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caps/>
        </w:rPr>
        <w:t>Протокол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з</w:t>
      </w:r>
      <w:r>
        <w:rPr>
          <w:b/>
        </w:rPr>
        <w:t>аседания конкурсной комиссии по размещению зака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ом запроса котировок</w:t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9.06.2009</w:t>
        <w:tab/>
        <w:tab/>
        <w:tab/>
        <w:tab/>
        <w:tab/>
        <w:tab/>
        <w:tab/>
        <w:tab/>
        <w:t xml:space="preserve">     </w:t>
        <w:tab/>
        <w:tab/>
        <w:tab/>
        <w:t xml:space="preserve">      № 1</w:t>
      </w:r>
    </w:p>
    <w:p>
      <w:pPr>
        <w:pStyle w:val="Normal"/>
        <w:rPr>
          <w:bCs/>
        </w:rPr>
      </w:pPr>
      <w:r>
        <w:rPr>
          <w:bCs/>
        </w:rPr>
        <w:t>г.Пермь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котировочной комисс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валева Т.В. – председатель конкурсной комиссии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Вшивкова В.Е. – заместитель председателя комиссии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Хлебникова Э.Е. – член комиссии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Чурилова Т.Н. – член комиссии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>Секретарь Пинаева А.А.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. Заказчик: </w:t>
      </w:r>
      <w:r>
        <w:rPr>
          <w:bCs/>
        </w:rPr>
        <w:t xml:space="preserve">Муниципальное общеобразовательное учреждение «Средняя общеобразовательная школа № 129» г. Перми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способа запроса котировок: </w:t>
      </w:r>
      <w:r>
        <w:rPr/>
        <w:t>размещение заказа на оказание услуг стоимостью более 100000 (Ста тысяч рублей) – 237256,00 (Двести тридцать семь тысяч двести пятьдесят шесть рублей 00 коп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проса котировок</w:t>
      </w:r>
      <w:r>
        <w:rPr/>
        <w:t xml:space="preserve">: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>Услуги по организации питания учащихся муниципального общеобразовательного учреждения «Средняя общеобразовательная школа № 129» г. Перми, посещающих лагерь с дневным пребыванием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>Максимальная цена контракта – 237256,00 руб. (Двести тридцать семь тысяч двести пятьдесят шесть рублей 00 коп.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Срок оказания услуги: </w:t>
      </w:r>
      <w:r>
        <w:rPr/>
        <w:t xml:space="preserve">в течение 18 дней с момента подписания контракта. </w:t>
      </w:r>
    </w:p>
    <w:p>
      <w:pPr>
        <w:pStyle w:val="Normal"/>
        <w:jc w:val="both"/>
        <w:rPr/>
      </w:pPr>
      <w:r>
        <w:rPr/>
      </w:r>
    </w:p>
    <w:p>
      <w:pPr>
        <w:pStyle w:val="Xl24"/>
        <w:spacing w:before="0" w:after="0"/>
        <w:jc w:val="both"/>
        <w:rPr/>
      </w:pPr>
      <w:r>
        <w:rPr>
          <w:b/>
          <w:bCs/>
        </w:rPr>
        <w:t xml:space="preserve">6. Источник финансирования: </w:t>
      </w:r>
      <w:r>
        <w:rPr>
          <w:szCs w:val="24"/>
        </w:rPr>
        <w:t>средства городского бюджет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7. Условия оплаты: </w:t>
      </w:r>
    </w:p>
    <w:p>
      <w:pPr>
        <w:pStyle w:val="Normal"/>
        <w:jc w:val="both"/>
        <w:rPr/>
      </w:pPr>
      <w:r>
        <w:rPr/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</w:t>
      </w:r>
      <w:r>
        <w:rPr>
          <w:bCs/>
        </w:rPr>
        <w:t xml:space="preserve">30-29-2032 от 27.05.2009 </w:t>
      </w:r>
      <w:r>
        <w:rPr/>
        <w:t>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Извещение о проведении запроса котировок </w:t>
      </w:r>
      <w:r>
        <w:rPr>
          <w:bCs/>
        </w:rPr>
        <w:t xml:space="preserve">размещено на сайте 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rodperm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с 27 мая 2009 год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Cs/>
        </w:rPr>
        <w:t xml:space="preserve">ООО «Елочка» </w:t>
        <w:tab/>
        <w:t>(04.06.2009 в 15.10 час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Cs/>
        </w:rPr>
        <w:t>ИП Гребнева Е.Н.</w:t>
        <w:tab/>
        <w:t>(05.06.2009 в 09.45 час.)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6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620" w:hanging="0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b/>
          <w:bCs/>
        </w:rPr>
        <w:t>10. Поступившие котировочные заявки</w:t>
      </w:r>
      <w:r>
        <w:rPr/>
        <w:t>: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96"/>
        <w:gridCol w:w="1564"/>
        <w:gridCol w:w="3177"/>
        <w:gridCol w:w="3296"/>
        <w:gridCol w:w="7"/>
      </w:tblGrid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а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сполнения контракта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ОО «Елочка»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П Гребнева Е.Н.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256,0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256 руб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256 руб.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дней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дней с момента подписания контракт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дней с момента подписания контракта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требованиям СанПин, ГОСТ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о меню, соответствующее СанПин, ГОС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о меню, соответствующее СанПин, ГОСТ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: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ind w:left="2124" w:hanging="0"/>
        <w:rPr>
          <w:b/>
          <w:b/>
          <w:i/>
          <w:i/>
        </w:rPr>
      </w:pPr>
      <w:r>
        <w:rPr/>
        <w:t xml:space="preserve">ООО «Елочка» </w:t>
        <w:tab/>
        <w:tab/>
      </w:r>
      <w:r>
        <w:rPr>
          <w:b/>
          <w:i/>
        </w:rPr>
        <w:t xml:space="preserve">237256,00 руб.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ind w:left="2124" w:hanging="0"/>
        <w:rPr/>
      </w:pPr>
      <w:r>
        <w:rPr/>
        <w:t xml:space="preserve">ИП Гребнева Е.Н. </w:t>
        <w:tab/>
      </w:r>
      <w:r>
        <w:rPr>
          <w:b/>
          <w:i/>
        </w:rPr>
        <w:t>237256,00 руб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  <w:t xml:space="preserve">комиссия приняла решение заключить муниципальный контракт на оказание услуг по организации питания учащихся МОУ «СОШ № 129» г. Перми, посещающих лагерь с дневным пребыванием детей на сумму </w:t>
      </w:r>
      <w:r>
        <w:rPr>
          <w:b/>
        </w:rPr>
        <w:t>237256,00</w:t>
      </w:r>
      <w:r>
        <w:rPr/>
        <w:t xml:space="preserve"> (Двести тридцать семь тысяч двести пятьдесят шесть рублей 00 коп.) с участником размещения заказа ООО «Елочка», первым предоставившим котировочную заявку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>Председатель конкурсной комиссии:</w:t>
        <w:tab/>
        <w:tab/>
        <w:t>_____________________/Ковалева Т.В.</w:t>
      </w:r>
    </w:p>
    <w:p>
      <w:pPr>
        <w:pStyle w:val="BodyText2"/>
        <w:tabs>
          <w:tab w:val="clear" w:pos="708"/>
          <w:tab w:val="left" w:pos="851" w:leader="none"/>
        </w:tabs>
        <w:ind w:left="708" w:firstLine="567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  <w:tab w:val="left" w:pos="1776" w:leader="none"/>
        </w:tabs>
        <w:ind w:hanging="0"/>
        <w:rPr/>
      </w:pPr>
      <w:r>
        <w:rPr/>
        <w:t>Члены конкурсной комиссии:</w:t>
        <w:tab/>
        <w:tab/>
        <w:tab/>
        <w:t>_____________________/Вшивкова В.Е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1635" w:hanging="0"/>
        <w:rPr/>
      </w:pPr>
      <w:r>
        <w:rPr/>
        <w:tab/>
        <w:tab/>
        <w:tab/>
        <w:tab/>
        <w:tab/>
        <w:t>_____________________/Хлебникова Э.Е.</w:t>
        <w:tab/>
        <w:tab/>
        <w:tab/>
        <w:tab/>
        <w:tab/>
        <w:t>_____________________/Чурилова Т.Н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ab/>
        <w:tab/>
        <w:tab/>
        <w:tab/>
        <w:tab/>
        <w:tab/>
        <w:tab/>
        <w:t>_____________________/Пинаева А.А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708" w:firstLine="567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  <w:t xml:space="preserve">Заказчик МОУ «СОШ № 129» г. Перми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  <w:t xml:space="preserve">в лице директора           </w:t>
        <w:tab/>
        <w:tab/>
        <w:tab/>
        <w:tab/>
        <w:t>_____________________ /Т.В.Ковал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629"/>
        </w:tabs>
        <w:ind w:left="2629" w:hanging="360"/>
      </w:pPr>
      <w:rPr>
        <w:i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5:36:00Z</dcterms:created>
  <dc:creator>PetrovaMS</dc:creator>
  <dc:description/>
  <cp:keywords/>
  <dc:language>en-US</dc:language>
  <cp:lastModifiedBy>peu7</cp:lastModifiedBy>
  <cp:lastPrinted>2009-06-09T14:47:00Z</cp:lastPrinted>
  <dcterms:modified xsi:type="dcterms:W3CDTF">2009-06-09T08:47:00Z</dcterms:modified>
  <cp:revision>3</cp:revision>
  <dc:subject/>
  <dc:title>ПРОТОКОЛ</dc:title>
</cp:coreProperties>
</file>