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30 от «09» июня 2009 г. ОБ ОТМЕНЕ ПРОВЕДЕНИЯ ЗАПРОСА КОТИРОВОК (ИЗВЕЩЕНИЕ № 21 от 05.06.2009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В связи с обнаружением ошибки в тексте Извещения № 21 от 05.06.09 и приложения №1 МУЗ «МСЧ №7» отменяет запрос котировок </w:t>
      </w:r>
      <w:r>
        <w:rPr>
          <w:b/>
          <w:bCs/>
          <w:sz w:val="28"/>
        </w:rPr>
        <w:t>на закупку лекарственных препаратов  для МУЗ «МСЧ №7» у субъектов малого предпринимательств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Извещение № 21 от 05 июня 2009г. размещено на официальном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-05.06.2009г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.врача МУЗ МСЧ №7                                    В.В.Балаки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49:00Z</dcterms:created>
  <dc:creator>Apteka</dc:creator>
  <dc:description/>
  <dc:language>en-US</dc:language>
  <cp:lastModifiedBy>Apteka</cp:lastModifiedBy>
  <cp:lastPrinted>2009-06-09T10:00:00Z</cp:lastPrinted>
  <dcterms:modified xsi:type="dcterms:W3CDTF">2009-06-09T04:29:00Z</dcterms:modified>
  <cp:revision>3</cp:revision>
  <dc:subject/>
  <dc:title>ИЗВЕЩЕНИЕ № 26 от «09» июня 2009 г</dc:title>
</cp:coreProperties>
</file>