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3 от «09 » июня 2009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лекарственных препарато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 субъектов малого предприним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Заказчик , МУЗ «Медсанчасть № 7»,  г.Пермь, 614030  ул.Писарева 56,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елефон/факс: 273-08-0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: Варлакова Валентина Степановна предусматривает осуществить за счет  внебюджетных средств закупку лекарственных препаратов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ребования:</w:t>
      </w:r>
      <w:r>
        <w:rPr/>
        <w:t xml:space="preserve"> поставляемые лекарственные препараты должны отвечать требованиям заказчика, указанным в техническом задании - Приложение № 2.</w:t>
      </w:r>
    </w:p>
    <w:p>
      <w:pPr>
        <w:pStyle w:val="Normal"/>
        <w:jc w:val="both"/>
        <w:rPr/>
      </w:pPr>
      <w:r>
        <w:rPr/>
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 , которые предоставляются с товаром, срок годности поставляемого товара – не менее 8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 xml:space="preserve">Наименования и количество </w:t>
      </w:r>
      <w:r>
        <w:rPr/>
        <w:t xml:space="preserve"> указаны в техническом задании (Приложение № 2). </w:t>
      </w:r>
    </w:p>
    <w:p>
      <w:pPr>
        <w:pStyle w:val="Normal"/>
        <w:rPr/>
      </w:pPr>
      <w:r>
        <w:rPr>
          <w:b/>
        </w:rPr>
        <w:t>Место доставки товаров</w:t>
      </w:r>
      <w:r>
        <w:rPr/>
        <w:t xml:space="preserve"> : г.Пермь, ул. Вильямса 8а, аптека. 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оки поставки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  <w:t xml:space="preserve">Лекарственные препараты  поставляются до 30.06.2009 года. 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Срок действия контракта :  с  момента заключения контракта    до 30.06.2009г. </w:t>
      </w:r>
    </w:p>
    <w:p>
      <w:pPr>
        <w:pStyle w:val="Normal"/>
        <w:rPr/>
      </w:pPr>
      <w:r>
        <w:rPr>
          <w:b/>
        </w:rPr>
        <w:t>Максимальная цена контракта: 105000 рублей 00коп</w: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</w:p>
    <w:p>
      <w:pPr>
        <w:pStyle w:val="Normal"/>
        <w:rPr/>
      </w:pPr>
      <w:r>
        <w:rPr>
          <w:b/>
        </w:rPr>
        <w:t xml:space="preserve">Заказчиком установлено требование </w:t>
      </w:r>
      <w:r>
        <w:rPr/>
        <w:t>к участникам размещения заказа предусмотренное пунктом 2 части 2 статьи 11 Федерального закона от 21.07.2005 № 94-ФЗ о размещении заказов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поставках указанных товаров  просим представить котировочную заявку по форме согласно приложения № 1 в письменном виде курьером по адресу: г.Пермь ул.Вильямса 8а (помещении аптеки МУЗ «Медсанчасть № 7» , вход со двора, 2 этаж) </w:t>
      </w:r>
      <w:r>
        <w:rPr>
          <w:b/>
        </w:rPr>
        <w:t>до  10 часов 00 минут местного времени   «17 » июня</w:t>
      </w:r>
      <w:r>
        <w:rPr/>
        <w:t xml:space="preserve"> </w:t>
      </w:r>
      <w:r>
        <w:rPr>
          <w:b/>
        </w:rPr>
        <w:t xml:space="preserve">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 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 7  дней 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.о.Главного врача                                                                                                   В.В.Балакирева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48:00Z</dcterms:created>
  <dc:creator>tevelevadb</dc:creator>
  <dc:description/>
  <dc:language>en-US</dc:language>
  <cp:lastModifiedBy>Apteka</cp:lastModifiedBy>
  <cp:lastPrinted>2009-06-09T10:49:00Z</cp:lastPrinted>
  <dcterms:modified xsi:type="dcterms:W3CDTF">2009-06-09T04:49:00Z</dcterms:modified>
  <cp:revision>39</cp:revision>
  <dc:subject/>
  <dc:title>ЗАПРОС КОТИРОВОЧНОЙ ЦЕНЫ</dc:title>
</cp:coreProperties>
</file>