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4    от «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48"/>
        <w:gridCol w:w="1596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й медицинского назначения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едлагаемая цена товара (работы, услуги) составляет __________рублей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/>
      </w:pPr>
      <w:r>
        <w:rPr/>
        <w:t>_________________________________________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09-06-04T15:54:00Z</cp:lastPrinted>
  <dcterms:modified xsi:type="dcterms:W3CDTF">2009-06-09T02:48:00Z</dcterms:modified>
  <cp:revision>16</cp:revision>
  <dc:subject/>
  <dc:title>Приложение № 1</dc:title>
</cp:coreProperties>
</file>