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/>
      </w:pPr>
      <w:r>
        <w:rPr>
          <w:sz w:val="28"/>
          <w:szCs w:val="28"/>
        </w:rPr>
        <w:t>МУНИЦИПАЛЬНЫЙ  КОНТРАКТ,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ный  от имени городского округа г.Пермь на поставку товара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учебных изданий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общеобразовательное учреждение «Лицей № 2» г.Перми, в лице директора Белых Зинаиды Дмитрие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Устава</w:t>
      </w:r>
      <w:r>
        <w:rPr>
          <w:color w:val="000000"/>
        </w:rPr>
        <w:t>, именуемый в дальнейшем «Заказчик», с одной стороны, и ______________________________________                             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_______________, действующего на основании _________________________________ 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муниципальный контракт заключается по итогам проведения запроса котировок</w:t>
      </w:r>
      <w:r>
        <w:rPr/>
        <w:t xml:space="preserve">,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Исполнитель».</w:t>
      </w:r>
    </w:p>
    <w:p>
      <w:pPr>
        <w:pStyle w:val="2"/>
        <w:widowControl/>
        <w:autoSpaceDE w:val="true"/>
        <w:rPr/>
      </w:pPr>
      <w:r>
        <w:rPr/>
        <w:t>1.2. По настоящему муниципальному контракту (далее контракту) Исполнитель  обязуется поставить товар: учебные, справочные издания, художественная литература, а Заказчик обязуется принять товар и уплатить обусловленную сумму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покупки по настоящему контракту, является акт поставки товара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товар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Оплатить товар в соответствии с условиями контракта в сумме                         __________________</w:t>
      </w:r>
    </w:p>
    <w:p>
      <w:pPr>
        <w:pStyle w:val="Normal"/>
        <w:shd w:fill="FFFFFF" w:val="clear"/>
        <w:ind w:firstLine="720"/>
        <w:jc w:val="both"/>
        <w:rPr/>
      </w:pPr>
      <w:r>
        <w:rPr/>
        <w:t>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 Передать товар в собственность Заказчику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борудования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товара в соответствии результата запроса котировки составляет________________________        и остается неизменной в течение действия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2. Оплата товаров  будет произведена безналичным перечислением  денежных средств  по факту выполнения работы в течение  20 (двадцати) банковских дней.</w:t>
      </w:r>
    </w:p>
    <w:p>
      <w:pPr>
        <w:pStyle w:val="2"/>
        <w:rPr>
          <w:b/>
          <w:b/>
          <w:bCs/>
        </w:rPr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Гарантии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ставляемая исполнителем продукция долж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 xml:space="preserve">Учебники должны входить в Федеральный перечень учебников, рекомендованных (допущенных) Министерством образования и науки 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е приказом Минобрнауки России,  быть не ранее 2009  года издани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Художественная литература может быть выпущена любым издательством Росси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 Форс-мажор</w:t>
      </w:r>
    </w:p>
    <w:p>
      <w:pPr>
        <w:pStyle w:val="2"/>
        <w:widowControl/>
        <w:tabs>
          <w:tab w:val="clear" w:pos="708"/>
          <w:tab w:val="left" w:pos="1260" w:leader="none"/>
        </w:tabs>
        <w:autoSpaceDE w:val="true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832" w:firstLine="708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</w:t>
      </w:r>
      <w:r>
        <w:rPr>
          <w:color w:val="000000"/>
        </w:rPr>
        <w:t xml:space="preserve"> ___________и  действует до полного выполнения сторонами всех своих обязательст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2. Разногласия, возникающие между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>7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>7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/>
        <w:t>7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8 К настоящему контракту прилагают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заверенные копии действующих  санитарно- гигиенических заключений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8</w:t>
      </w:r>
      <w:r>
        <w:rPr/>
        <w:t>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Муниципальное общеобразовательное учреждение «Лицей № 2» г.Перми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89, г.Пермь, ул. Самаркандская,102 </w:t>
            </w:r>
          </w:p>
          <w:p>
            <w:pPr>
              <w:pStyle w:val="Normal"/>
              <w:rPr/>
            </w:pPr>
            <w:r>
              <w:rPr/>
              <w:t>Тел. (342) 236-32-42, факс (342) 237-35-44.</w:t>
            </w:r>
          </w:p>
          <w:p>
            <w:pPr>
              <w:pStyle w:val="Normal"/>
              <w:rPr/>
            </w:pPr>
            <w:r>
              <w:rPr/>
              <w:t>ИНН 5903003185  КПП 59040100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УФК по Пермскому краю (ДФ г.Перми, л/с 02902010014; МОУ Лицей № 2,  л/с 02930300229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р/сч № 4020481030000000000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в 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БИК 045773001    ОКАТО 5740100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З.Д.Белых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 г.</w:t>
      </w:r>
    </w:p>
    <w:p>
      <w:pPr>
        <w:pStyle w:val="Normal"/>
        <w:shd w:fill="FFFFFF" w:val="clear"/>
        <w:rPr/>
      </w:pPr>
      <w:r>
        <w:rPr>
          <w:color w:val="000000"/>
        </w:rPr>
        <w:t>М.П.</w:t>
        <w:tab/>
        <w:tab/>
        <w:tab/>
      </w:r>
      <w:r>
        <w:rPr>
          <w:color w:val="000000"/>
          <w:sz w:val="28"/>
          <w:szCs w:val="28"/>
        </w:rPr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06:00Z</dcterms:created>
  <dc:creator>PetrovaMS</dc:creator>
  <dc:description/>
  <cp:keywords/>
  <dc:language>en-US</dc:language>
  <cp:lastModifiedBy>olv</cp:lastModifiedBy>
  <cp:lastPrinted>2008-07-23T15:34:00Z</cp:lastPrinted>
  <dcterms:modified xsi:type="dcterms:W3CDTF">2009-06-09T04:58:00Z</dcterms:modified>
  <cp:revision>9</cp:revision>
  <dc:subject/>
  <dc:title>ГОСУДАРСТВЕННЫЙ КОНТРАКТ,</dc:title>
</cp:coreProperties>
</file>