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3" w:type="dxa"/>
        <w:jc w:val="left"/>
        <w:tblInd w:w="-5" w:type="dxa"/>
        <w:tblLayout w:type="fixed"/>
        <w:tblCellMar>
          <w:top w:w="0" w:type="dxa"/>
          <w:left w:w="102" w:type="dxa"/>
          <w:bottom w:w="0" w:type="dxa"/>
          <w:right w:w="102" w:type="dxa"/>
        </w:tblCellMar>
      </w:tblPr>
      <w:tblGrid>
        <w:gridCol w:w="567"/>
        <w:gridCol w:w="6096"/>
        <w:gridCol w:w="1275"/>
        <w:gridCol w:w="262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(шт.,</w:t>
            </w:r>
          </w:p>
          <w:p>
            <w:pPr>
              <w:pStyle w:val="Normal"/>
              <w:rPr/>
            </w:pPr>
            <w:r>
              <w:rPr/>
              <w:t>экз.)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Максимальная цена контракта </w:t>
            </w:r>
            <w:r>
              <w:rPr/>
              <w:t>(должна соответствовать сумме прописанной в запросе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7684 руб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мирнова Л.А., Михайлов О.Н., Турков А.М. и др.; Чалмаев В.А., Михайлов О.Н., Павловский А.И. и др. под ред. Журавлева В.П. Литература (базовый и пофильный уровень). 11 кл. в 2-х 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оголюбов Л.Н., Иванова Л.Ф., Лабезникова А.Ю. и др.  Обществознание  (базовый и профильный уровни). 10-11 к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0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емакин И.Г., Хеннер Е.К.  Информатика и ИКТ  (базовый уровень). 10-11 к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Царькова В.Б., Поваляева О.Л., Ваганова И.А. и др.  Немецкий язык (профильный уровень). 10-11 к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ерлова О.Ю. Немецкий язык (базовый уровень) 10-11 к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ордкович А.Г.  Алгебра и начала математического анализа (базовый уровень). 10-11 кл.- М.:Мнемози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оза О.Л., Дворецкая О.Б., Казырбаева Н.Ю. и др. Английский язык (базовый уровень) 11 к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Атанасян Л.С., Бутузов В.Ф., Кадомцев С.Б. и др.  Геометрия (базовый и профильный уровни).10-11 кл.- М.:- Просвещ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15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ые пособия, справочная, художественная литератур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новский Н.В.  Геология.10-11 кл. Уч.пособ.- М .: Дроф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2 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анова Л.Л .  Геоэкология.11 кл. Уч.пособ.- М.:Дроф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 стран СНГ и Балтии . Атлас.- М.:Дроф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. Большой справочник для школьников и поступающих в вузы.- М.:Дроф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товимся к единому государственому экзамену. География.-М.:Дроф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утенко М.В. География. Школьная энциклопедия.- М.:Дрофа,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манова О.А. География в таблицах. 6-10 кл. М.:Дроф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манова О.А. География в цифрах. 6-10 кл. М.:Дроф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. Школьные олипиады.6-11 кл./Под ред. О.А.Климановой, А.С. Наумовой М.:Дроф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 в кроссвордах/ С.Н.Труднева М.:Дроф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рукова А.М., Пивоварова Г.П. Занимательная география М.:Дроф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лов Л.Е. География в литературных произведениях М.:Дроф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женов В.А. Географические детективы как средство развития мышления учащихся М.:Дроф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ина В.Н., Бунакова Т.М. География. Пособие для поступающих в вузы М.:Дроф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. Пособие для поступающих в вузы / В.П. Максаковский, И.И. Баринова, В.П. Дронов  и др. М.:Дроф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аковский В.П. Географическая картина мира. Ч.1,2 М.:Дроф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лухо-Маклай Н.Н. Путешествие на берег Маклая М.:Дроф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ериго Виспуччи. Фернан Магеллан. Майн Рид Охотники за растениями. Ползуны по скалам.- М.:Дроф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нкер В.В. Путешествие по Африке.- М.:Дроф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жевальский Н.М.  Путешествие к Лобнору и на Тибет.- М.:Дроф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берт Фолкон Скотт Экспедиция к Южному полюсу.- М.:Дроф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нов- Тян- Шанский П.П. Путешествие в Тянь-Шань.- М.:Дроф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ин В.М.  Путешествие вокруг света.- М.:Дроф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енштерн И.Ф. Первое российское плавание вокруг света.- М.:Дроф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итьоф Нансен "Фрам" в полярном море.- М.:Дроф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А. Загоскин, Г.И. Шелихов Путешествие к американским берегам купца Георгия Шелихова и лейтенанта Лаврентия Загоскина М.:Дроф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.Ф. Лиснявский Путешествие вокруг света на корабле "Нева" .-М.:Дроф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М. Пржевальский Путешествие в Уссурийском крае. Монголия и страна тангутов.- М.:Дроф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берт Пири Северный полюс. Рауль Амудсен. Южный полюс.- М.:Дроф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ищева Л.О., Е.М. Бойченко, Ю.А. Глазков Готовимся к единому государственному экзамену. Математика.- М.:Дроф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монов С.А. Замечательные неравенства. Учеб.пособ. 10-11 кл.- М.:Дроф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Д. Гетманова Логические основы математики. Учеб.пособ.10-11.- М.:Дроф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ахнов Н.Х., Г.М. Кузнецова, Д.А. Терешин Школьные математические олимпиады. 8-11 кл.- М.: Дроф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А. Фомин, Г.М. Кузнецова Международные математические олимпиады. 8-11 кл. -М.:Дроф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И. Звавич и др. Алгебра. Контрольные и проверочные работы 10,11 кл.- М.:Дроф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И. Звавич, Л.Я. Шляпошник Алгебра и начала анализа. 11 к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ник задач по математике для поступающих в вузы. Учеб. пособ./ В.К. Егерев, В.В. Зайцев, Б.А. Кордемский и др.; Под ред. М.И. Сканави,- М.: ОНИКС 21 век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ехник С.Н., Нестеренко Ю.В., Потапов М.К. Старинные занимательные задачи.- М.: Дроф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теренко Ю.В., Олехник С.Н., Потапов М.К. Задачи на смекалку.-М.: Дроф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0 тестов и проверочных заданий по математике для школьников и поступающих в вузы.-М.: Дроф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И. Звавич 3600 задач по алгебре и началам анализа для школьников и поступающих в вузы.-М.: Дроф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Р. Рязановский 500 способов  и методов решения задач по математике для школьников и поступающих в вузы. -М.: Дроф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Ф. Шарыгин 2200 задач по геометрии для школьников и поступающих в  вузы. .-М.: Дроф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В. Дорофеев, М.К. Потапов, Н.Х. Роза  Математика для поступающих в  вузы.-М.: Дроф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саткин Г.В., Л.В. Шевченко Готовимся в вуз. Задачи и тесты по математике для школьников и поступающих в вузы. -М.: Дроф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. Большой справочник для школьников и поступающих в вуз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.А. Шафрин  1500 основных понятий, терминов и практических советов для пользователей персональным компьютеро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lash 5</w:t>
            </w:r>
            <w:r>
              <w:rPr/>
              <w:t xml:space="preserve">  10-11 классы. Практикум.-М.: Дроф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торской А.В., Орешко А.П. Технология создания сайтов. 10-11 кл. -М.: Дроф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ылкина Н.Н. , Русакова С.В., Шестаков А.П., Баданина С.В. Готовимся к ЕГЭ по информатике. Элективный курс._ М.: БИНОМ. Лаборатория знаний, 20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еева Е.В., Филина И.Н. Математические основы информатики.- М.:Бином. Лаборатория знаний,20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яр С.Е., Владыкина А.А. Информатика. Представление данных и алгоритмы.- БИНОМ; С.-Пб.: Невский диалек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еменко А.И. Удивительный мир органической химии.- М.:Дроф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икберова Л.Ю.,Рукк Н.С. Полезная химия: задачи и истор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ин Б.Д., Аликберова Л.Ю. Занимательные задания  и эффективные опыты по химии.- М.:Дроф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еменко А.И.  Применение органических соединений.- М.:Дроф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зудова Д.Д., Бестаева Л.Б. Окислительно-восстановительные реакции Артеменко А.И. Удивительный мир органической химии.- М.:Дроф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я. Большой справочник для школьников и поступающих в вузы.- М.:Дроф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риэлян О.С. , П.В. Решетов, И.Г. Остроумов, А.М. Никитюк Химия. Готовимся к единому государственному экзамену. - М.:Дроф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дин Р.А., Молочко В.А., Андреева Л.Л.   Химия Пособие для школьников и  поступающих в вузы.- М.:Дроф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риэлян О.С.  , Остроумов И.Г. Химия. Пособие для школьников и  поступающих в вузы.- М.:Дроф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емплер Г.И. Школьный словарь химических понятий и терминов.- М.:Дроф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одель Л.В. Английский язык. Туризм. 10-11кл. Учеб. пособ.- М.:Дроф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аева Т.О. Знакомство с деловым письмом. Учеб. пособ. 10-11 кл.- М.Дроф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шуркова И.М. Школьный  англо-русский страноведческий словарь 5-11 кл. - М.:Дроф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шуркова И.М. Школьный  англо-русский и русско-английский  словарь с грамматическим приложением 5-11 кл. - М.:Дроф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шуркова И.М. Школьный  англо-русский и русско-английский словарь.- М.:Дроф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ментьева Т.Б. 600 устных тем по английскому языку для школьников и поступающих в вузы.- М.:Дроф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юсова Н.Г., Васильева И.М., Истомина И.Ю. 2770  упражнений и тестов по английскому языку для школьников и поступающих в вузы.- М.:Дроф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занова Е.М. , Путиловская Т.С.  350 текстов, диалогов и упражнений по английскому языку для развития навыков устной речи для школьников и поступающих в вузы.- М.:Дроф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нова Е.Г., Чесова Н.Н.  Английский язык. Готовимся к единому государственному экзамену.- М.:Дроф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 язык. Большой справочник для школьников и поступающих в вузы.- М.:Дроф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занова Е.М., И.В. Фельснер Английский язык. Пособие для школьников и поступающих в вуз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льруд Р.П. Английский язык. Пособие для школьников и поступающих в вузы.- М.:Дроф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занова Е.М. и др. Английский язык. Грамматические трудности перевода.- М.:Дроф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ова Т.С., Кузавлева В.Е.  Школьный немецко-русский  страноведческий словарь.- М.:Дроф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ченко О.А., Иванов М.А., Марьина Н.А. и др. 130 основных правил немецкой грамматики с упражнениями для школьников и поступающих в вузы.- М.:Дроф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ченко О.А., Хебелер Г., Щепетов К.П. 100 диалогов. Текстов и упражнений по немецкому языку для развития навыков устной речи для для школьников и поступающих в вузы.- М.:Дроф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мецкий язык. Большой справочник для школьников и поступающих в вузы.- М.:Дроф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ипова И.А. Немецкий язык. Пособие для школьников и поступающих в вузы.- М.:Дроф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син В.Н., В.И. Сивоглазов Готовимся к единому государственому экзамену.Биология.Человек.- М.:Дроф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син В.Н., В.И.Сивоглазов Готовимся к единому государственому экзамену.Биология.Животные.- М.:Дроф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син В.Н., В.И.Сивоглазов Готовимся к единому государственому экзамену. Общая биология.- М.:Дроф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син В.Н., В.И.Сивоглазов Готовимся к единому государственому экзамену. Биология. Растения. Грибы. Лишайники. - М.:Дроф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Б.Захаров, А.И.Цибулевский, Н.И.Сонин, Я.В.Скворцова Готовимся к единому государственому экзамену. Биология.- М.:Дроф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хов Д.К., Кириленко В.Н. Клетки и ткани. 10-11 кл. .- М.:Дроф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ровкина Е.Т., Сивоглазова В.И. Твой первый атлас- определитель. Рыбы наших водоемов.- М.:Дроф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лова Т.А., И.Сивоглазов  Твой первый атлас- определитель. Растения леса.- М.:Дроф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овкина Е.Т., Сивоглазова В.И. Твой первый атлас- определитель. Рыбы наших водоемов.- М.:Дроф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А.Козлова, Сивоглазова В.И. Твой первый атлас- определитель. Растения луга.- М.:Дроф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А.Козлова, Сивоглазова В.И. Твой первый атлас- определитель. Растения водоема.- М.:Дроф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Т.Бровкина, Сивоглазова В.И. Твой первый атлас- определитель. Животные леса.- М.:Дроф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Т.Бровкина, Сивоглазова В.И. Твой первый атлас- определитель. Птицы леса.- М.:Дроф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А.Козлова, Сивоглазова В.И. Твой первый атлас- определитель. Цветы садов и парков.- М.:Дроф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Т.Бровкина, Сивоглазова В.И. Твой первый атлас- определитель. Животные луга.- М.:Дроф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С.Новиков, и.А.Губанов Популярный атлас-определитель. Дикорастущие растения. - М.:Дроф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Д.Васильева Популярный атлас-определитель. Рыбы.- М.:Дроф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.В. Волцт, М.Е.Черняховский  Популярный атлас-определитель. Насекомые.- М.:Дроф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Д. Ильичев  Популярный атлас-определитель. Птицы.-  М.:Дроф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В. Гарибова Популярный атлас-определитель. Грибы.- М.:Дроф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Б. Вербицкий Подзеркалье, или Тайный мир водоема.- М.:Дроф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Ф. Золотницкий Цветы в легендах и преданиях.- М.:Дроф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В. Смирнов Мир растений.- М.:Дроф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М.Верзилин По следам Робинзона.- М.:Дроф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.Ф. Сергеев Мир лесных дебрей.- М.:Дроф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С.Батуев Загадки и тайны психики.- М.:Дроф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товимся к единому государственному экзамену /Л.Н. Алексашкина.- М.:Дроф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В.Ю.Захаров История России. Трудные вопросы на экзамене .- М.:Дроф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Н. Зуев История России. Пособие для школьников  старших классов и поступающих в вузы.- М.:Дроф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,М. Горинов, А.А.Горский, А.А. Данилов История России с древнейших времен до начала </w:t>
            </w:r>
            <w:r>
              <w:rPr>
                <w:lang w:val="en-US"/>
              </w:rPr>
              <w:t xml:space="preserve">XXI </w:t>
            </w:r>
            <w:r>
              <w:rPr/>
              <w:t>века Пособие для школьников  старших классов и поступающих в вузы.- М.:Дроф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укин И.В., И.В.Волкова, С.В.Леонов История. России. Пособие для школьников  старших классов и поступающих в вузы.- М.:Дроф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аем единый государственный экзамен. История России.- М.:Дроф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А. Абрамов, Ю.А. Абрамов Сборник рефератов по истории России.- М.:Дроф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.Н. Балязин История России в занимательных рассказах, притчах и анекдотах. </w:t>
            </w:r>
            <w:r>
              <w:rPr>
                <w:lang w:val="en-US"/>
              </w:rPr>
              <w:t xml:space="preserve">IX-XIX </w:t>
            </w:r>
            <w:r>
              <w:rPr/>
              <w:t>века.- М.:Дроф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В.Короткова Путешествие в историю русского быта.- М.:Дроф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В.Короткова Быт и культура русского города.- М.:Дроф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.И.Павленко Петр </w:t>
            </w:r>
            <w:r>
              <w:rPr>
                <w:lang w:val="en-US"/>
              </w:rPr>
              <w:t xml:space="preserve">I </w:t>
            </w:r>
            <w:r>
              <w:rPr/>
              <w:t>и его время.- М.:Дроф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Л. Гавлин Российские предприниматели и меценаты.- М.: Дроф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А. Экштут Шайка передвижников:История одного творческого союза.- М.:Дроф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Г.Власов Византийское и древнерусское искусство.- М.:Дроф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 занимательных имен и событий из всеобщей и отечественной истории для школьников. - М.:Дроф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.А. Данилов История России </w:t>
            </w:r>
            <w:r>
              <w:rPr>
                <w:lang w:val="en-US"/>
              </w:rPr>
              <w:t xml:space="preserve">IX-XIX </w:t>
            </w:r>
            <w:r>
              <w:rPr/>
              <w:t>века.- М.:Дроф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.А. Данилов История России </w:t>
            </w:r>
            <w:r>
              <w:rPr>
                <w:lang w:val="en-US"/>
              </w:rPr>
              <w:t xml:space="preserve">XX </w:t>
            </w:r>
            <w:r>
              <w:rPr/>
              <w:t>века.- М.:Дроф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. Большой справочник для школьников и поступающих в вузы.- М.:Дроф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Г.Власов Архитектура. Словарь терминов.- М.:Дроф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товимся к единому государственному экзамену. Обществоведение./ Л.Н.Боголюбов.- М.:Дроф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менко А.В.,Румынина В.В. Обществознание. Пособие для школьников  старших классов и поступающих в вузы.- М.:Дроф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Ф.Никитин Школьный юридический словарь.- М.:Дроф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аем единый государственный экзамен. Обществознание.- М.:Дроф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гладин Н.В., Семененко В.С. Отечественная культура </w:t>
            </w:r>
            <w:r>
              <w:rPr>
                <w:lang w:val="en-US"/>
              </w:rPr>
              <w:t>XX- XXI</w:t>
            </w:r>
            <w:r>
              <w:rPr/>
              <w:t xml:space="preserve"> века.-М.:Русское слово.- М.:Дроф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религий / Под ред. А.Н.Сахарова М.:Русское сло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езовая Л.Г., Берлякова Н.П. История русской культуры 10-11 кл. Ч.1,2 М.:Русское сло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карев В.И., Сафронова И.В. Фокеева И.М. Олимпиады по истории Ро</w:t>
            </w:r>
            <w:r>
              <w:rPr>
                <w:lang w:val="en-US"/>
              </w:rPr>
              <w:t>c</w:t>
            </w:r>
            <w:r>
              <w:rPr/>
              <w:t>сии. В зерцале времени былого… 9-11 кл. М.:Русское сло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харов А.Н., Назаров В.Д., Боханов А.Н. Подвижники России М.:Русское сло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хавко В.Б. Первые купцы Российские М.:Русское сло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зова Л.Е. Два царя: Федор и Борис М.:Русское сло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хавко В.Б, Пчелов Е.В., Сухарев Ю.В. Князья и княгини Русской земли М.:Русское сло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галов В.В. Московские воеводы М.:Русское сло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браженский А.А., Морозова Л.Е., Демидова Н.Ф. Первые Романовы М.:Русское сло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ханов А.Н.,Кудрина Ю.В. Император Александр </w:t>
            </w:r>
            <w:r>
              <w:rPr>
                <w:lang w:val="en-US"/>
              </w:rPr>
              <w:t>III</w:t>
            </w:r>
            <w:r>
              <w:rPr/>
              <w:t xml:space="preserve">  и императрица Мария Федоровна. Переписка М.:Русское сло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ханов А.Н. Император Александр </w:t>
            </w:r>
            <w:r>
              <w:rPr>
                <w:lang w:val="en-US"/>
              </w:rPr>
              <w:t>III</w:t>
            </w:r>
            <w:r>
              <w:rPr/>
              <w:t xml:space="preserve"> М.:Русское сло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ханов А.Н.Судьба императрицы М.:Русское сло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ханов А.Н. Император Николай </w:t>
            </w:r>
            <w:r>
              <w:rPr>
                <w:lang w:val="en-US"/>
              </w:rPr>
              <w:t>II</w:t>
            </w:r>
            <w:r>
              <w:rPr/>
              <w:t xml:space="preserve"> М.:Русское сло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ршельман Ф.К., Гурко Д.И. Генералами рождаются. Воспоминания русских военачальников </w:t>
            </w:r>
            <w:r>
              <w:rPr>
                <w:lang w:val="en-US"/>
              </w:rPr>
              <w:t xml:space="preserve">XIX - XX </w:t>
            </w:r>
            <w:r>
              <w:rPr/>
              <w:t>века М.:Русское сло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аков С.Т. Военная элита 20-30 годов </w:t>
            </w:r>
            <w:r>
              <w:rPr>
                <w:lang w:val="en-US"/>
              </w:rPr>
              <w:t xml:space="preserve">XX </w:t>
            </w:r>
            <w:r>
              <w:rPr/>
              <w:t>века М.:Русское сло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ева Л.В. России верные сыны М.:Русское сло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сева Л.В. Во славу и благо Отечеств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окова Г.В., Розенталь И.С. История парламентаризма в Росии. 9-11 кл. М.:Русское сло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ерштерн В.М. Женщины Страны Советов 9-11 кл. М.:Русское сло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ладин Н.В., Путилин Б.Г. Международный терроризм: истоки, проблемы, противодействия М.:Русское сло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тин В.И., Лапкин В.В. Политическая модернизация России: циклы, особенности, закономерности М.:Русское сло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езникова А.Ю., Савельева О.О., Ерохина Е.Л., Захаров А.В. Массовая культура. 10-11 кл.- М.:Русское сло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жин Ю.А. Права и ответственность ребенка. 10-11кл. М.:Русское сло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ирнова Л.Г. Культура русской речи.10-11 кл. М.:Русское сло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аудина Л.К., Мищерина М.А., Соловьева Н.Н. Риторика и стилистика. 10-11кл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Меркин Б.Г., Смирнова Л.Г. Русский язык. Подготовка к ЕГЭ. Дидактические и справочные материалы. Тесты.</w:t>
            </w:r>
            <w:r>
              <w:rPr/>
              <w:t xml:space="preserve"> М.:Русское сло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ысин Л.П. Язык в современном обществе.- М.:Русское сло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банова В.Ю. Работа над сочинениями публицистических жанров М.:Русское сло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иргайло Т.О. Методика обучения работе над сочинениями нетрадиционных жанро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ганович С.Л. Обучение анализу поэтического текста М.:Русское сло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идсон А.Б. Мир Николая Гумилева, поэта, путешественника, воина.- М.:Русское сло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ушин Н.И. И.С. Тургенев в жизни и творчестве М.:Русское сло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ушин Н.И.Н.А. Некрасов в жизни и творчестве М.:Русское сло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кушин Н.И. "Шестидесятники" </w:t>
            </w:r>
            <w:r>
              <w:rPr>
                <w:lang w:val="en-US"/>
              </w:rPr>
              <w:t>XIX</w:t>
            </w:r>
            <w:r>
              <w:rPr/>
              <w:t>века в жизни и творчестве М.:Русское сло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юнькин К.И. М.Е. Салтыков -Щедрин в жизни и творчестве М.:Русское сло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нов Л.А. Н.С. Лесков  в жизни и творчестве М.:Русское сло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ушин Н.И. Ф.М. Достоевский в жизни и творчестве М.:Русское сло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нов Л.А. Л.Н. Толстой  в жизни и творчестве М.:Русское сло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нов Л.А. А.П. Чехов  в жизни и творчестве М.:Русское сло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ридонова Л.А. М. Горький в жизни и творчестве М.:Русское сло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бникова- Гусева Н.И. С.А.Есенин в жизни и творчестве М.:Русское сло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ядичев В.Н. В.В. Маяковский в жизни и творчестве М.:Русское сло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харов В.И. М.А.Булгаков в жизни и творчестве М.:Русское сло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нцова Г.Н. А.Н.Толстой в жизни и творчестве М.:Русское сло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кова Л.Н. В.В. Набоков в жизни и творчестве М.:Русское сло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лмаев В.А. М.А. Шолохов в жизни и творчестве М.:Русское сло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елкова И.И. В.Астафьев, В.Белов, В.Распутин, В.Шукшин в жизни и творчестве М.:Русское сло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харов В.и. И.А.Гончаров в жизни и творчестве М.:Русское сло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могацких Л.А. Тригонометрия - это просто! М.:Русское слово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огацких Л.А. Алгебра - это просто! М.:Русское сло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бзин Ю.А., Рожавский В.Г. Графический дизайн. Элективный курс. М.:Русское сло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ыбулько И.П., Гостева Ю.Н. Сдаем единый государственый экзамен. Русский язык.-М.: Дрофа,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М. Балыхина и др. Готовимся к единому государственому экзамену. Русский язык. Тестовый практикум. М.: Дроф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А. Войлова, Н.Г. Гольцова Русский язык. Справочник-практикум М.: Дроф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В. Воронина, Т.В. Егорова Русский язык. Готовимся к экзаменам и олимпиадам: задания и ответы. М.: Дроф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фанова Л.Н.,Стефанова С.Ю., Вакурова О.Ф. Русский язык. Трудные вопросы на экзамене. М.: Дроф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езнева Л.Б. Русский язык. Орфография и пунктуация. Обобщающие алгоритмы и упражнения. М.: Дроф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шой словарь русского языка М.: Дроф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ый словарь русского языка М.: Дроф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 Рогожникова, Т.С. Карская Словарь устаревших слов русского языка. М.: Дроф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денев С.Д., Ледовских И.В. Школьный орфографический словарь русского языка. М.: Дроф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П.Крысин Школьный словарь иностранных слов М.: Дроф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Н.Ушаков, С.Е.Крючков Орфографический словарь М.: Дроф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ьвов В.В. Школьный орфоэпический словарь русского языка М.: Дроф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нский Н.М.,Т.А. Боброва Школьный этимологический  словарь русского языка М.: Дроф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нский Н.М.,В.И.Зинин, А.В. Филиппов  Школьный фразеологический  словарь русского языка. Значение и происхождение словосочетаний М.: Дроф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снокова Л.Д.,Чесноков С.П. Школьный словарь строения и изменения слов русского языка М.: Дроф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. Большой справочник для школьников и поступающих в вузы. М.: Дроф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И.Горшков А.С.Пушкин в истории русского языка М.: Дроф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С.Валгина Трудности современной пунктуации.8-11 кл. М.: Дроф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йлова К.А., Леденева В.В. 90 основных правил русской орфографии для школьников и абитуриентов. 5-11кл. М.: Дроф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В. Тихонова, Шаповалова Т.Е. 50 основных правил русской пунктуации для школьников и абитуриентов М.: Дроф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П.Соколова Уроки русского языка и словесности. Опыт лингвистического анализа текста. М.: Дроф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М.Шанский Лингвистические детективы М.: Дроф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дина И.Ю. Чехов в школе М.: Дроф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.Ю.Богданова Бунин в школе М.: Дроф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А.Капитанова Тургенев в школе М.: Дроф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М.Болдырева,А.В. Леденев Поэзия серебряного века М.: Дроф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П.Лазаренко Тютчев в школе М.: Дроф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А. Нянковский Шолохов в школе М.: Дроф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Н.Прокофьева Островский в школе М.: Дроф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Я.Якушин Некрасов в школе М.: Дроф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пов И.П. Шмелев в школе М.: Дроф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херова О.Н. Распутин в школе М.: Дроф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.Л.Безносов, Е.И. Виноградова Грибоедов в школ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.Ю.Юрьева Достоевский в школе М.: Дроф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А.Капитанова Лесков в школе М.: Дроф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Г.Кучина Блок в школе М.: Дроф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.Л.Безносов Замятин в школе М.: Дроф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Г.Павловец Пастернак в школе М.: Дроф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Н.Старыгина Гончаров в школе М.: Дроф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К. Плоткина ,Г.М. Плоткин Веселые школьные праздники М.: Дроф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.К. Плоткина ,Г.М. Страницы истории на школьной сцене М.: Дрофа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,Н.Архангельский, Э.Л.Безносов ,В.А. Воропаев Русские писатели </w:t>
            </w:r>
            <w:r>
              <w:rPr>
                <w:lang w:val="en-US"/>
              </w:rPr>
              <w:t xml:space="preserve">XIX </w:t>
            </w:r>
            <w:r>
              <w:rPr/>
              <w:t>века Биографии М.: Дроф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.В. Агеносов,П.В. Басинский, М.Г. Ваняшов и др. Русские писатели </w:t>
            </w:r>
            <w:r>
              <w:rPr>
                <w:lang w:val="en-US"/>
              </w:rPr>
              <w:t xml:space="preserve">XX </w:t>
            </w:r>
            <w:r>
              <w:rPr/>
              <w:t>века. Биографии М.: Дроф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В. Агеносов Литература. Справочник школьника М.: Дроф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П.Михальская и др. Зарубежные писатели. Библиографический словарь ч.1,2 М.: Дроф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носов ЭЛ., Бурдина И.Ю.,Бурцева Н.Ю. и др. Русская литература</w:t>
            </w:r>
            <w:r>
              <w:rPr>
                <w:lang w:val="en-US"/>
              </w:rPr>
              <w:t xml:space="preserve"> XIX </w:t>
            </w:r>
            <w:r>
              <w:rPr/>
              <w:t>века М.: Дроф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М.Болдырева, Н.Ю. Бурцева, Т.Г. Кучина Русская литература</w:t>
            </w:r>
            <w:r>
              <w:rPr>
                <w:lang w:val="en-US"/>
              </w:rPr>
              <w:t xml:space="preserve"> XX </w:t>
            </w:r>
            <w:r>
              <w:rPr/>
              <w:t>века М.: Дроф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ая литература. Большой учебный справочник для школьников и поступающих в вузы М.: Дроф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.Л.Безносов, Е.Л.Ерохина, Н.Л. Карнаух и др. Литература / Под ред. В.Ф. Чертова М.: Дроф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П. Клятковский Школьный поэтический словарь М.: Дроф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шем сочинение. Для школьников старших классов и поступающих в вузы. М.: Дроф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апурченко З.Н. Литература для школьников старших классов и поступающих в вузы. М.: Дроф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0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нько А.В. Бояр старинных я потомок…" Исторические сюжеты о Пушкине, его предках и потомках.- М.:Просвещени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йлов О.Н. От Мережковского до Бродского: Литература русского зарубежья М.:Просвещ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ьская Л.Л. Литературные викторины М.:Просвещ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ьская Л.Л. Викторины по литературе русского зарубежья М.:Просвещ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льская Л.Л. Викторины по  русской литературе </w:t>
            </w:r>
            <w:r>
              <w:rPr>
                <w:lang w:val="en-US"/>
              </w:rPr>
              <w:t>XX</w:t>
            </w:r>
            <w:r>
              <w:rPr/>
              <w:t>века М.:Просвещ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уева Русский фольклор: Словарь-справочник М.:Просвещ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Тютчев : Школьный энциклопедический словар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сские писатели </w:t>
            </w:r>
            <w:r>
              <w:rPr>
                <w:lang w:val="en-US"/>
              </w:rPr>
              <w:t xml:space="preserve">XVIII </w:t>
            </w:r>
            <w:r>
              <w:rPr/>
              <w:t>век: библиографический словарь сост. С.А. Джанулов М.:Просвещ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С.Пушкин: Школьный энциклопедический словарь М.:Просвещ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ец Л.В., Семенов В.Б., Скиба В.А. Школьный словарь литературоведческих терминов: Стилистика. Стиховедени. Учеб. пособ. Для старших кл. М.:Просвещ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сские писатели </w:t>
            </w:r>
            <w:r>
              <w:rPr>
                <w:lang w:val="en-US"/>
              </w:rPr>
              <w:t xml:space="preserve">XIX </w:t>
            </w:r>
            <w:r>
              <w:rPr/>
              <w:t>век: библиографический словарь/ сост. С.А. Джанулов М.:Просвещ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Н.Толстой. Энциклопедия. М.:Просвещ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сские писатели </w:t>
            </w:r>
            <w:r>
              <w:rPr>
                <w:lang w:val="en-US"/>
              </w:rPr>
              <w:t xml:space="preserve">XX </w:t>
            </w:r>
            <w:r>
              <w:rPr/>
              <w:t>век: библиографический словарь/ сост. И.О.Шайтанов М.:Просвещ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рюкова С.К. Словарь культуроведческой лексики русской классической литературы: Пособ. Для уч-ся ст. кл. М.:Просвещ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                                                                                                         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И. Самойленко, А.В. Сергеев Физика в кроссвордах.- М.:Дроф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9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И.Эльшанский Хочу стать Кулибиным М.:Дроф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Н. Томилин Мир электричества М.:Дроф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И. Ильин Физика в формулах М.:Дроф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. Большой справочник для  школьников и поступающих в вузы М.:Дроф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И. Трофимова Справочник школьника. Физика от А до Я М.:Дроф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Н. Москалев, Г.А. Никулов Готовимся к единому государственному экзамену. Физика М.:Дроф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Н. Москалев, Г.А. Никулов Готовимся к единому государственному экзамену. Физика. 10-11 кл. М.:Дроф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.М. Яворский, А.Л. Детлаф Физика. Пособие для школьников  старших классов и поступающих в вуз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А.Гончаров Обломов (любое издательство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Н.Островский Пьесы (любое издательство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9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С.Тургенев Отцы и дети(любое издательство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красов Н.А. Стихотворения. Поэмы (любое издательство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Е.Салтыков -Щедрин Сказки. Господа Головлевы (любое издательство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оевский Ф.М. Преступление и наказание . (любое издательство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оевский Ф.М. Идиот (любое издательство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оевский Ф.М. Братья Карамазовы (любое издательство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С. Лесков Повести. Рассказы (любое издательство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нин И.А. Повести. Рассказы (любое издательство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прин А.И. Повести. Расказы (любое издательство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 Горький Ранние рассказы (любое издательство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9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эзия серебряного века Ч.1,2 - М.: Дроф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 Андреев Иуда  Искариот (любое издательство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бель И. Конармия (любое издательство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лок Стихотворения. Поэмы (любое издательство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яковский. Стихотворения. Поэмы (любое издательство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енин. Стихотворения. Поэмы (любое издательство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Ахматова. Стихотворения. Поэмы. (любое издательство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аева А. Стихотворения.Поэмы (любое издательство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.Пастернак. Доктор Живаго (любое издательство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Замятин Мы (любое издательство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9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онов Котаван (любое издательство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гаков Мастер и Маргарита (любое издательство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ардовский Стихотворения. Поэмы (любое издательство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олохов М. Тихий Дон (любое издательство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олохов М. Поднятая целина (любое издательство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кшин В. Расказы (любое издательство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утин В. Повести. Рассказы (любое издательство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тафьев  В. Повести. Рассказы (любое издательство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И.Солженицын Повести (любое издательство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.Васильев Повести (любое издательство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9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цкий В. Стихотворения. Поэмы (любое издательство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 Галич Стихотворения. Поэмы. (любое издательство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уджава Б. Стихотворения.Поэмы (любое издательство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Маканин Повести.Рассказы (любое издательство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Петрушевская Рассказы.Повести (любое издательство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Улицкая Романы. (любое издательство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Улицкая Повести. (любое издательство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Толстая. Повести (любое издательство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П. Некрасов В окопах Сталинграда (любое издательство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Евтушенко (любое издательство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9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Бродский Стихотворения. Поэмы (любое издательство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Вознесенский Стихотворения. Поэмы (любое издательство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Рождественский Стихотворения. Поэмы (любое издательство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. Рубцов Стихотворения. Поэмы (любое издательство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.Бондарев Батальоны просят огня (любое издательство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.Бондарев Горячий снег (любое издательство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.Бондарев Последние залпы (любое издательство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кланов Повести (любое издательство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 Воробьев Убиты под Москвой(любое издательство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 Быков Сотников (любое издательство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9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 Кондратьев Сашка (любое издательство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 Астафьев Прокляты и убиты (любое издательство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 Шаламов Колымские рассказы (любое издательство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циклопедия для детей Языкознание. Русский язык.- М.:Аванта 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циклопедия для детей. Всемирная литература ч.1 М.:Аванта 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циклопедия для детей. Всемирная история - М.:Аванта 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нциклопедия для детей.История </w:t>
            </w:r>
            <w:r>
              <w:rPr>
                <w:lang w:val="en-US"/>
              </w:rPr>
              <w:t xml:space="preserve">XX </w:t>
            </w:r>
            <w:r>
              <w:rPr/>
              <w:t>века. Зарубежные страны- М.:Аванта 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циклопедия для детей.Человечество</w:t>
            </w:r>
            <w:r>
              <w:rPr>
                <w:lang w:val="en-US"/>
              </w:rPr>
              <w:t xml:space="preserve"> XXI</w:t>
            </w:r>
            <w:r>
              <w:rPr/>
              <w:t xml:space="preserve"> век- М.:Аванта 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циклопедия для детей. Математика - М.:Аванта 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циклопедия для детей Языкознание. Русский язык.- М.:Аванта 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9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циклопедия для детей. Астрономия.- М.:Аванта 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циклопедия для детей. Химия - М.:Аванта 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циклопедия для детей. - М.:Аванта 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циклопедия для детей.Птицы и звери.- М.:Аванта 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циклопедия для детей.Толковый словарь школьника.- М.:Аванта 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циклопедия для детей. Человек.Ч.1 М.:Аванта 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циклопедия для детей.Человек.Ч.2- М.:Аванта 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циклопедия для детей.Духовный мир человека.- М.:Аванта 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циклопедия для детей. Личная безоапасность: Аванта 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циклопедия для детей.Спорт- М.:Аванта 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9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циклопедия для детей.Универсальная иллюстрированная энцциклопедия- М.:Аванта 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циклопедия для детей.Искусство.т.3.- М.:Аванта 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7" w:right="907" w:gutter="0" w:header="0" w:top="1440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05:46:00Z</dcterms:created>
  <dc:creator>1</dc:creator>
  <dc:description/>
  <dc:language>en-US</dc:language>
  <cp:lastModifiedBy>1</cp:lastModifiedBy>
  <cp:lastPrinted>2009-06-03T16:20:00Z</cp:lastPrinted>
  <dcterms:modified xsi:type="dcterms:W3CDTF">2009-06-08T07:50:00Z</dcterms:modified>
  <cp:revision>8</cp:revision>
  <dc:subject/>
  <dc:title>№ п/п</dc:title>
</cp:coreProperties>
</file>