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23 от «09» июн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поставку веточного корма для МУК «Пермский зоопарк»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упку следующих товаров способом запроса котировок: веточный корм (веники осиновые с листвой свежей), длина веника 80см., вес веника 4-5 кг., в месте связки прутьев объем должен составлять 12-15 см., веники связаны по 2 шт. Заготовка веников не должна быть около участков зачистки защитной полосы вдоль шоссейных дорог. Общее количество 18500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: не требует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614000, г. Пермь, ул. Орджоникидзе,10, площадь хозяйственного д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 с 01.08.2009 по 15.09.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185000(Сто восемьдесят пять тысяч) рублей 00 копеек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>Оплата товара будет произведена согласно счету – фактуре, безналичным перечислением, без предоплаты, не реже 1 раза в месяц, и не позднее 15 дней после окончания календарного месяца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в письменном виде по форме согласно приложения № 1 по  адресу 614000, г. Пермь, ул. Орджоникидзе,10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ухгалтерия </w:t>
      </w:r>
      <w:r>
        <w:rPr>
          <w:b/>
          <w:sz w:val="20"/>
          <w:szCs w:val="20"/>
          <w:u w:val="single"/>
        </w:rPr>
        <w:t>до 11 часов 00 минут  «18» июня 2009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должна  быть указана  с учетом следующих расходов:  на перевозку, разгрузку, складирование,  хранение, страхование, уплату таможенных пошлин, налогов, сборов и других обязательных платежей, которые могут возникнуть при исполнении муниципального контракта.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 -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.о.директора                                                                                                        Т.П.Трофим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Рудакова О.</cp:lastModifiedBy>
  <cp:lastPrinted>2009-06-08T15:14:00Z</cp:lastPrinted>
  <dcterms:modified xsi:type="dcterms:W3CDTF">2009-06-08T09:14:00Z</dcterms:modified>
  <cp:revision>191</cp:revision>
  <dc:subject/>
  <dc:title>ЗАПРОС КОТИРОВОЧНОЙ ЦЕНЫ</dc:title>
</cp:coreProperties>
</file>