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16/1 от 09.06.2009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звещение о продлении срока подачи котировочных заявок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на поставку сен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звещение №116 от 26.05.2009года.</w:t>
      </w:r>
    </w:p>
    <w:p>
      <w:pPr>
        <w:pStyle w:val="Normal"/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5448"/>
      </w:tblGrid>
      <w:tr>
        <w:trPr>
          <w:trHeight w:val="340" w:hRule="atLeast"/>
        </w:trPr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пособ размещения заказа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Запрос котировок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муниципального контракта 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ставка сена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снование продления срока подачи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рок, установленный в извещении о проведении запроса котировок, подана единственная котировочная заявка</w:t>
            </w:r>
          </w:p>
        </w:tc>
      </w:tr>
      <w:tr>
        <w:trPr>
          <w:trHeight w:val="340" w:hRule="atLeast"/>
        </w:trPr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овая дата и время окончания срока подачи котировочных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 июня 2009 год 11:00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. Пермь, ул. Орджоникидзе,10,бухгалтерия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случае Вашего согласия принять участие в поставках указанных товаров, просим представить котировочную заявку в письменном виде по форме согласно приложения № 1 к извещению № 116 от 26.05.2009года</w:t>
            </w:r>
          </w:p>
        </w:tc>
      </w:tr>
      <w:tr>
        <w:trPr>
          <w:trHeight w:val="340" w:hRule="atLeast"/>
        </w:trPr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учреждение культуры «Пермский зоопарк»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 Пермь, ул. Орджоникидзе,10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удакова Ольга Александровна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2-26-10,212-26-21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FF"/>
                <w:u w:val="single"/>
                <w:lang w:val="en-US"/>
              </w:rPr>
              <w:t>zoo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perm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ai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И.о.директора                                                                                        Т.П.Трофименко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03:00Z</dcterms:created>
  <dc:creator>Специалист</dc:creator>
  <dc:description/>
  <cp:keywords/>
  <dc:language>en-US</dc:language>
  <cp:lastModifiedBy>СОК</cp:lastModifiedBy>
  <cp:lastPrinted>2009-06-09T14:03:00Z</cp:lastPrinted>
  <dcterms:modified xsi:type="dcterms:W3CDTF">2009-06-09T09:33:00Z</dcterms:modified>
  <cp:revision>3</cp:revision>
  <dc:subject/>
  <dc:title>Извещение о размещении заказа</dc:title>
</cp:coreProperties>
</file>