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Приложение № </w:t>
      </w:r>
      <w:r>
        <w:rPr>
          <w:i/>
          <w:sz w:val="20"/>
          <w:szCs w:val="20"/>
          <w:lang w:val="en-US"/>
        </w:rPr>
        <w:t>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5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9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656"/>
        <w:gridCol w:w="846"/>
        <w:gridCol w:w="1260"/>
        <w:gridCol w:w="1440"/>
        <w:gridCol w:w="1440"/>
        <w:gridCol w:w="2353"/>
        <w:gridCol w:w="1247"/>
        <w:gridCol w:w="157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>
          <w:trHeight w:val="322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Заболевания опорно-двигательного аппара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сердечно-сосудистой систем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Заболевание нервной систем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Заболевание органов дыха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Заболевание органов пищевар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Гинекология и уролог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Болезни кожи и обмена веществ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. Болезни ЛОР-органов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; в радиусе 160 км. от  г. Пермь. В долине реки Иргин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cs="Times New Roman" w:ascii="Times New Roman" w:hAnsi="Times New Roman"/>
                <w:color w:val="000000"/>
              </w:rPr>
              <w:t>Пятиразовое диетическое по системе «меню- заказ», а также завтраки  по системе «шведский стол»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 2х местном номе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 удобств (холодильник, телевизор, телефон, электрический чайник, санузел)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Грязелечения, электрогрязелеч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рошения минеральной водо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Физиотерапия. 4.Гирудотера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ануальная терап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Массажные кабинеты(ручной и подводный душ-массаж)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Электростимуляция,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.Спелеокам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>1.Природная минеральная сероводородная вода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>2.Сульфидная иловая грязь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 xml:space="preserve">3.Питьевая минеральная вода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Библиотек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Досуговые мероприят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кат спортинвентаря и музыкальных инструментов, телевизоров.</w:t>
            </w:r>
          </w:p>
        </w:tc>
      </w:tr>
      <w:tr>
        <w:trPr>
          <w:trHeight w:val="170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 xml:space="preserve">1. Заболевания сердечно-сосудистой системы; 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 xml:space="preserve">2. Заболевания нервной системы; 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 xml:space="preserve">3. Заболевания опорно-двигательного аппарата; </w:t>
            </w:r>
          </w:p>
          <w:p>
            <w:pPr>
              <w:pStyle w:val="Normal"/>
              <w:ind w:left="90" w:hanging="0"/>
              <w:rPr/>
            </w:pPr>
            <w:r>
              <w:rPr>
                <w:sz w:val="18"/>
                <w:szCs w:val="18"/>
              </w:rPr>
              <w:t xml:space="preserve">4. Заболевания органов дыхания;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 заповедном сосновом бору, Пермский кра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-ти разовое питание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стный однокомнатный номер (душ, туалет)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Грязевые аппликации (с применением сульфидно-иловых грязей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Фитотерап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Йодобромные, травяные, хвойно-солевые ванн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 Гирудотерап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. Спелеотерапия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Автоматизированный комплекс для дозированного вытяжения и вибрационного массажа мышечного связочного аппарата позвоночника. </w:t>
            </w:r>
          </w:p>
          <w:p>
            <w:pPr>
              <w:pStyle w:val="Normal"/>
              <w:spacing w:before="0" w:after="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.Сульфидная иловая грязь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тренажерный з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усская баня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69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7.20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болевания сердечно-сосудистой системы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Заболевания нервной системы 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Заболевания опорно-двигательного аппарата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Эндокринные заболевания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Заболевания органов дыхания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лесопарковой зоне в радиусе 46 км. от г. Киров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—6 разовое в стол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местный однокомнатный номе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Электролечение 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Магнитотерапия 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Светолечение 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Лазеротерапия.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Баротерапия 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Рефлексотерапия, 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Классическая иглотерапия, 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.Микроволновая резонансная терапия,  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Ингаляторий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Спелеоклиматическая камера </w:t>
            </w:r>
          </w:p>
          <w:p>
            <w:pPr>
              <w:pStyle w:val="Heading2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Кабинеты лечебного массажа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.Зал лечебной физкультуры. 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.Гинекологический и кишечный кабинеты, </w:t>
            </w:r>
          </w:p>
          <w:p>
            <w:pPr>
              <w:pStyle w:val="Heading2"/>
              <w:ind w:left="9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.Кабинет психологической разгрузки  </w:t>
            </w:r>
          </w:p>
          <w:p>
            <w:pPr>
              <w:pStyle w:val="Normal"/>
              <w:ind w:left="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бные высокоминерализованные иловые грязи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ренажерный з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Сау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Бассей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Библиотека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>
          <w:b/>
          <w:szCs w:val="20"/>
        </w:rPr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1:00Z</dcterms:created>
  <dc:creator>Света</dc:creator>
  <dc:description/>
  <cp:keywords/>
  <dc:language>en-US</dc:language>
  <cp:lastModifiedBy>kalmikov</cp:lastModifiedBy>
  <cp:lastPrinted>2009-06-09T15:18:00Z</cp:lastPrinted>
  <dcterms:modified xsi:type="dcterms:W3CDTF">2009-06-09T09:18:00Z</dcterms:modified>
  <cp:revision>137</cp:revision>
  <dc:subject/>
  <dc:title>Приложение № 2</dc:title>
</cp:coreProperties>
</file>