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>на участие в запросе котировок на выполнение работ</w:t>
      </w:r>
      <w:r>
        <w:rPr>
          <w:b w:val="false"/>
          <w:bCs/>
          <w:sz w:val="23"/>
          <w:szCs w:val="23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 текущему ремонту асфальтового покрытия дворового проезда, </w:t>
      </w:r>
    </w:p>
    <w:p>
      <w:pPr>
        <w:pStyle w:val="Style1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арманов для временной парковки автотранспорта, проходов к подъездам, </w:t>
      </w:r>
    </w:p>
    <w:p>
      <w:pPr>
        <w:pStyle w:val="Style1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граждения зеленой зоны жилого дома по адресу: ул. Советской Армии, 21А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9» июня 2009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текущему ремонту асфальтового покрытия дворового проезда, карманов для временной парковки автотранспорта, проходов к подъездам, ограждения зеленой зоны жилого дома по адресу: ул. Советской Армии, 21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старев Дмитрий Павл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ебренников Михаил Викторо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карова Татьяна Никола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/факс – (342) 2-277-500,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текущему ремонту асфальтового покрытия дворового проезда,  карманов для временной парковки автотранспорта, проходов к подъездам, ограждения зеленой зоны жилого дома по адресу: ул. Советской Армии, 21А (извещение № 6 от 27 ма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22 312  (четыреста двадцать две тысячи триста двенадцать) рублей 64 копейк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Индустриальный район, ул. Советской Армии, 21А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25 июня 2009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должна включать в себя следующие расходы: полную стоимость работ, расходы на перевозку, расходы на </w:t>
      </w:r>
      <w:r>
        <w:rPr>
          <w:spacing w:val="-3"/>
        </w:rPr>
        <w:t xml:space="preserve">погрузо-разгрузочные работы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7 (сем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642,64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 366,64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сян Арамик Владико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ыгалов А.С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ва Т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ыгалов А.С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ва Т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ыгалов А.С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ва Т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ыгалов А.С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ва Т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/>
        <w:t>2. Отклонить котировочные заявки следующих участников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3"/>
        <w:gridCol w:w="3118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ст. 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3 ст. 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ют сведения о банковских реквизитах участника размещения заказа, а именно БИК б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ыгалов А.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Т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ст. 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3 ст. 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ют сведения о банковских реквизитах участника размещения заказа, а именно наименование банка, расчетный 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ыгалов А.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Т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сян Арамик Владик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ст. 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3 ст. 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отсутствуют сведения об ИНН участника размещения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ыгалов А.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льников С.И. Серебренников М.В. Костарев Д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Т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1. Наиболее низкая цена работ предложена в котировочной заявке участника размещения заказа                             ООО «Фасад» и составила 340 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текущему ремонту асфальтового покрытия дворового проезда, карманов для временной парковки автотранспорта, проходов к подъездам, ограждения зеленой зоны жилого дома по адресу:                           ул. Советской Армии, 21А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 xml:space="preserve">ООО «Фасад» </w:t>
      </w:r>
    </w:p>
    <w:p>
      <w:pPr>
        <w:pStyle w:val="Normal"/>
        <w:rPr/>
      </w:pPr>
      <w:r>
        <w:rPr/>
        <w:t>Место нахождения: 614107, г. Пермь, ул. Халтурина, 8А.</w:t>
      </w:r>
    </w:p>
    <w:p>
      <w:pPr>
        <w:pStyle w:val="Normal"/>
        <w:rPr/>
      </w:pPr>
      <w:r>
        <w:rPr/>
        <w:t>ИНН: 5906003017</w:t>
      </w:r>
    </w:p>
    <w:p>
      <w:pPr>
        <w:pStyle w:val="Normal"/>
        <w:rPr/>
      </w:pPr>
      <w:r>
        <w:rPr/>
        <w:t xml:space="preserve">Цена контракта – 340 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rPr/>
      </w:pPr>
      <w:r>
        <w:rPr/>
        <w:t>ООО «МТК-СтройАвтоТехника»</w:t>
      </w:r>
    </w:p>
    <w:p>
      <w:pPr>
        <w:pStyle w:val="Normal"/>
        <w:rPr/>
      </w:pPr>
      <w:r>
        <w:rPr/>
        <w:t>Место нахождения: 614065, г. Пермь, шоссе Космонавтов, 353.</w:t>
      </w:r>
    </w:p>
    <w:p>
      <w:pPr>
        <w:pStyle w:val="Normal"/>
        <w:rPr/>
      </w:pPr>
      <w:r>
        <w:rPr/>
        <w:t>ИНН: 5905259707</w:t>
      </w:r>
    </w:p>
    <w:p>
      <w:pPr>
        <w:pStyle w:val="Normal"/>
        <w:rPr/>
      </w:pPr>
      <w:r>
        <w:rPr/>
        <w:t>Цена контракта –  352 00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еребренник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Макарова Т.Н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Татьяна</cp:lastModifiedBy>
  <cp:lastPrinted>2009-06-09T14:04:00Z</cp:lastPrinted>
  <dcterms:modified xsi:type="dcterms:W3CDTF">2009-06-09T08:06:00Z</dcterms:modified>
  <cp:revision>258</cp:revision>
  <dc:subject/>
  <dc:title>ПРОТОКОЛ № 01/03-07</dc:title>
</cp:coreProperties>
</file>