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стройству асфальтированной дорожки в березовой роще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ресу: микрорайон «Авиагородок» ул. Сусанина, ул. Норильская 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9» июня 2009 года</w:t>
        <w:br/>
        <w:t xml:space="preserve">       11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устройству асфальтированной дорожки в березовой роще по адресу: микрорайон «Авиагородок» ул. Сусанина, ул. Норильск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старев Дмитрий Павл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ебренников Михаил Виктор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карова Татьяна Никола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/факс – (342) 2-277-500,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устройству асфальтированной дорожки в березовой роще по адресу: микрорайон «Авиагородок» ул. Сусанина, ул. Норильская (извещение № 7 от 27 ма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09 810 (четыреста девять тысяч восемьсот десять) рублей 29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, микрорайон «Авиагородок»</w:t>
      </w:r>
      <w:r>
        <w:rPr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л. Сусанина, ул. Норильская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5 июн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должна включать в себя следующие расходы: полную стоимость работ, расходы на перевозку, расходы на </w:t>
      </w:r>
      <w:r>
        <w:rPr>
          <w:spacing w:val="-3"/>
        </w:rPr>
        <w:t xml:space="preserve">погрузо-разгрузочные работ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7 (сем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87"/>
        <w:gridCol w:w="1842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515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864,29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Арамик Владик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/>
        <w:t>2. Отклонить котировочны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2235"/>
        <w:gridCol w:w="3118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ст. 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ют сведения о банковских реквизитах участника размещения заказа, а именно БИК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ыгалов А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Арамик Владик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ст. 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ст. 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отсутствуют сведения об ИНН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ыгалов А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Пермская дорожно-строительная компания» и составила 298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устройству асфальтированной дорожки в березовой роще по адресу: микрорайон «Авиагородок»                            ул. Сусанина, ул. Норильская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Пермская дорожно-строительная компания»</w:t>
      </w:r>
    </w:p>
    <w:p>
      <w:pPr>
        <w:pStyle w:val="Normal"/>
        <w:rPr/>
      </w:pPr>
      <w:r>
        <w:rPr/>
        <w:t>Место нахождения: 614088, г. Пермь, ул. Леонова, 49 – 76.</w:t>
      </w:r>
    </w:p>
    <w:p>
      <w:pPr>
        <w:pStyle w:val="Normal"/>
        <w:rPr/>
      </w:pPr>
      <w:r>
        <w:rPr/>
        <w:t>ИНН: 5903037145</w:t>
      </w:r>
    </w:p>
    <w:p>
      <w:pPr>
        <w:pStyle w:val="Normal"/>
        <w:rPr/>
      </w:pPr>
      <w:r>
        <w:rPr/>
        <w:t xml:space="preserve">Цена контракта – 298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ивший в котировочной заявке цену, такую же, как и победитель  в проведении запроса котировок:</w:t>
      </w:r>
    </w:p>
    <w:p>
      <w:pPr>
        <w:pStyle w:val="Normal"/>
        <w:rPr/>
      </w:pPr>
      <w:r>
        <w:rPr/>
        <w:t>ООО «Фасад»</w:t>
      </w:r>
    </w:p>
    <w:p>
      <w:pPr>
        <w:pStyle w:val="Normal"/>
        <w:rPr/>
      </w:pPr>
      <w:r>
        <w:rPr/>
        <w:t>Место нахождения: 614107, г. Пермь, ул. Халтурина, 8А.</w:t>
      </w:r>
    </w:p>
    <w:p>
      <w:pPr>
        <w:pStyle w:val="Normal"/>
        <w:rPr/>
      </w:pPr>
      <w:r>
        <w:rPr/>
        <w:t>ИНН: 5906003017</w:t>
      </w:r>
    </w:p>
    <w:p>
      <w:pPr>
        <w:pStyle w:val="Normal"/>
        <w:rPr/>
      </w:pPr>
      <w:r>
        <w:rPr/>
        <w:t>Цена контракта –  298 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Татьяна</cp:lastModifiedBy>
  <cp:lastPrinted>2009-06-09T14:05:00Z</cp:lastPrinted>
  <dcterms:modified xsi:type="dcterms:W3CDTF">2009-06-09T08:06:00Z</dcterms:modified>
  <cp:revision>285</cp:revision>
  <dc:subject/>
  <dc:title>ПРОТОКОЛ № 01/03-07</dc:title>
</cp:coreProperties>
</file>