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Извещение № 8 от «9» Июня 2009г. о проведении запроса котировок на право заключения муниципального контракта  на выполнение  внутренних  отделочных работ в МОУ «СОШ№ 9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им. А.С.Пушкина с углубленным изучением предметов физико-математического цикла</w:t>
      </w:r>
      <w:r>
        <w:rPr>
          <w:b/>
          <w:sz w:val="22"/>
          <w:szCs w:val="22"/>
        </w:rPr>
        <w:t xml:space="preserve">»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>- контактный  телефон (342) 212-03-88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ool9@pstu.ru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Предмет контракта – выполнение внутренних отделочных работ 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2"/>
          <w:szCs w:val="22"/>
        </w:rPr>
        <w:t xml:space="preserve">Максимальная цена контракта составляет – </w:t>
      </w:r>
      <w:r>
        <w:rPr>
          <w:sz w:val="20"/>
          <w:szCs w:val="20"/>
        </w:rPr>
        <w:t>499 818,7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четыреста девяносто девять тысяч восемьсот восемнадцать рублей семьдесят семь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бюджетные средства г. Перми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Состав и объем работ определены техническим заданием (локальный сметный расчет)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выполнение внутренних отделочных работ 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не более 30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- работы должны производиться в соответствии с техническим заданием (локальный сметный расчет), наличием календарного плана,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гарантийный срок выполненных работ не менее 24 месяцев;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;              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вадца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, подлежащая оплате за работы, рассчитывается путём умножения максимальной цены муниципального контракта на понижающий коэффициент. Понижающий коэффициент рассчитывается как частное от деления цены муниципального контракта, определённой в ходе проведения запроса котировок, на максимальную цену муниципального контракта с точностью до четырёх знаков после запятой без округления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запросе котировок на выполнение внутренних отделочных работ в МОУ «СОШ № 9 им. А.С.Пушкина с углубленным изучением предметов физико-математического цикла» г. Перми  просим представить котировочную заявку по форме согласно приложения  № 2 по адресу: г. Пермь,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. Комсомольский проспект,45  кабинет секретаря, ежедневно с момента опубликования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, суббота, воскресенье выходной до «22» Июня 2009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ый контракт заключается не ранее чем через сем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Директор                                                                                                       Курдина Н.А.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ОУ «СОШ № 9 им. Пушкина» г. Перми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cp:keywords/>
  <dc:language>en-US</dc:language>
  <cp:lastModifiedBy>Шурик</cp:lastModifiedBy>
  <cp:lastPrinted>2009-05-07T10:09:00Z</cp:lastPrinted>
  <dcterms:modified xsi:type="dcterms:W3CDTF">2009-06-09T08:51:00Z</dcterms:modified>
  <cp:revision>146</cp:revision>
  <dc:subject/>
  <dc:title>I</dc:title>
</cp:coreProperties>
</file>