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поставку и укладку камня бортового из горных пород </w:t>
      </w:r>
    </w:p>
    <w:p>
      <w:pPr>
        <w:pStyle w:val="Normal"/>
        <w:jc w:val="center"/>
        <w:rPr/>
      </w:pPr>
      <w:r>
        <w:rPr>
          <w:b/>
        </w:rPr>
        <w:t>для отделения пешеходных дорожек и тротуаров в саде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оимость работ: </w:t>
      </w:r>
      <w:r>
        <w:rPr/>
        <w:t>__________рубл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, условия пост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ортового кам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х80мм, длина 1 шт. от 700 до 2000мм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брабо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ка по кромке лицевой грани под углом 45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рной пор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 Уральского местор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-бежевы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666-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онных мет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до объекта, разгруз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бортового кам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11-10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</w:t>
        <w:tab/>
        <w:tab/>
        <w:tab/>
        <w:tab/>
        <w:tab/>
        <w:t xml:space="preserve">    А.В. До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45:00Z</dcterms:created>
  <dc:creator>131901</dc:creator>
  <dc:description/>
  <dc:language>en-US</dc:language>
  <cp:lastModifiedBy>131901</cp:lastModifiedBy>
  <dcterms:modified xsi:type="dcterms:W3CDTF">2009-06-04T04:48:00Z</dcterms:modified>
  <cp:revision>3</cp:revision>
  <dc:subject/>
  <dc:title/>
</cp:coreProperties>
</file>