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Согласова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Мотовилих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_С.В. Маль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демонтажные работы в саду им. Сверд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о производства работ: 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.06.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дюров дорожных 100*30*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дюров тротуарных 1000*20*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и оснований асфальтобетонны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00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железобетонных констру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8 м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камьи металлической установленной в бетонное ос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урны металлической установленной в бетонное ос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очные работы: лом сборного железобет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очные работы: лом асфальтобет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лома сборного железобетона  на расстояние до 5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т/гру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лома асфальтобетона на расстояние до 5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т/гру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я: работы производить в соответствии с техническим заданием после разрешения заказчика на выполнение демонтажных работ.</w:t>
      </w:r>
    </w:p>
    <w:p>
      <w:pPr>
        <w:pStyle w:val="Normal"/>
        <w:jc w:val="both"/>
        <w:rPr/>
      </w:pPr>
      <w:r>
        <w:rPr/>
        <w:t>Все отступления от задания при проведении демонтажных работ должны быть согласованы с заказчиком.</w:t>
      </w:r>
    </w:p>
    <w:p>
      <w:pPr>
        <w:pStyle w:val="Normal"/>
        <w:jc w:val="both"/>
        <w:rPr/>
      </w:pPr>
      <w:r>
        <w:rPr/>
        <w:t>Вблизи действующих линий электропередачи работы производить в соответствии с «Правилами техники безопасности при строительных и монтажных работах на действующих и вблизи действующих линий электропередачи».</w:t>
      </w:r>
    </w:p>
    <w:p>
      <w:pPr>
        <w:pStyle w:val="Normal"/>
        <w:jc w:val="both"/>
        <w:rPr/>
      </w:pPr>
      <w:r>
        <w:rPr/>
        <w:t>Все работы выполнять согласно требованиям по технике безопасности в строительстве СНиП 12-03-99 и «Правил пожарной безопасности в РФ» (ППБ-01-9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</w:t>
        <w:tab/>
        <w:tab/>
        <w:tab/>
        <w:tab/>
        <w:tab/>
        <w:t xml:space="preserve">    А.В. Дор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32:00Z</dcterms:created>
  <dc:creator>130403</dc:creator>
  <dc:description/>
  <dc:language>en-US</dc:language>
  <cp:lastModifiedBy>131901</cp:lastModifiedBy>
  <cp:lastPrinted>2009-05-29T16:02:00Z</cp:lastPrinted>
  <dcterms:modified xsi:type="dcterms:W3CDTF">2009-06-04T04:47:00Z</dcterms:modified>
  <cp:revision>11</cp:revision>
  <dc:subject/>
  <dc:title/>
</cp:coreProperties>
</file>