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ИЗВЕЩ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№3  от 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</w:rPr>
        <w:t xml:space="preserve"> июн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замену оконных блоков для МОУ ДОД ДЮСТШ «Нортон-Юниор» по адресу г.Пермь.ул.Дубовская ,д.1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 МОУ ДОД ДЮСТШ «Нортон-Юниор», г.Пермь 614010, ул.Чкалова, 44</w:t>
      </w:r>
    </w:p>
    <w:p>
      <w:pPr>
        <w:pStyle w:val="Normal"/>
        <w:rPr/>
      </w:pPr>
      <w:r>
        <w:rPr>
          <w:sz w:val="24"/>
          <w:szCs w:val="24"/>
        </w:rPr>
        <w:t>тел/факс 2444408 электронная почта</w:t>
      </w:r>
      <w:r>
        <w:rPr>
          <w:sz w:val="16"/>
        </w:rPr>
        <w:t xml:space="preserve">: </w:t>
      </w:r>
      <w:r>
        <w:rPr>
          <w:lang w:val="en-US"/>
        </w:rPr>
        <w:t>norton</w:t>
      </w:r>
      <w:r>
        <w:rPr/>
        <w:t>_</w:t>
      </w:r>
      <w:r>
        <w:rPr>
          <w:lang w:val="en-US"/>
        </w:rPr>
        <w:t>unio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Грицкевич Владимир Николаевич, тел. 8 9617576956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размещение муниципального заказа на </w:t>
      </w:r>
      <w:r>
        <w:rPr>
          <w:bCs/>
          <w:sz w:val="24"/>
          <w:szCs w:val="24"/>
        </w:rPr>
        <w:t xml:space="preserve"> замену оконных блоков для МОУ ДОД ДЮСТШ «Нортон-Юниор» по адресу г.Пермь.ул.Дубовская,д.11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jc w:val="left"/>
        <w:rPr/>
      </w:pPr>
      <w:r>
        <w:rPr>
          <w:b/>
          <w:sz w:val="24"/>
          <w:szCs w:val="24"/>
        </w:rPr>
        <w:t>Характеристики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выполнению работ указаны в техническом задании, приложение №1, точечном рисунке, приложение №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: со дня подписания контрак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кончание: не позднее 30 дней со дня подписания контракт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500 000,00 (пятьсот тысяч)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Расчет за выполненные работы производится в безналичной форме, путем перечисления денежных средств на расчетный счет подрядчика в течение 10 рабочих дней со дня получения оформленных в установленном порядке счета-фактуры, акта сдачи-приемки результата 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2 по адресу г. Пермь, ул.Чкалова, 44, МОУ ДОД ДЮСТШ «Нортон-Юниор» до 17.00 часов  19 июня 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Рассмотрение состоится в 10.00 час.00 мин. 22 июня 2009 года  по адресу г. Пермь, ул.Чкалова, 44, МОУ ДОД ДЮСТШ «Нортон-Юниор»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Заполняются все строки формы заявки.</w:t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 и если сведения об участнике размещения заказа не размещены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: 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4: точечный рису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ДОД ДЮСТШ «Нортон-Юниор»                                 К.А.Паньков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8:00Z</dcterms:created>
  <dc:creator>Алексей</dc:creator>
  <dc:description/>
  <dc:language>en-US</dc:language>
  <cp:lastModifiedBy>IRINA</cp:lastModifiedBy>
  <cp:lastPrinted>2009-04-08T15:26:00Z</cp:lastPrinted>
  <dcterms:modified xsi:type="dcterms:W3CDTF">2009-06-04T04:35:00Z</dcterms:modified>
  <cp:revision>4</cp:revision>
  <dc:subject/>
  <dc:title>Запрос котировочной цены</dc:title>
</cp:coreProperties>
</file>