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4  от «09» июня 2009 г. 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казание комплекса услуг по  перевозке должност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 в 3 квартале 200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 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 Перми</w:t>
      </w:r>
    </w:p>
    <w:p>
      <w:pPr>
        <w:pStyle w:val="Normal"/>
        <w:jc w:val="both"/>
        <w:rPr/>
      </w:pPr>
      <w:r>
        <w:rPr/>
        <w:t xml:space="preserve">оказание следующих услуг способом запроса котировок: </w:t>
      </w:r>
    </w:p>
    <w:p>
      <w:pPr>
        <w:pStyle w:val="Normal"/>
        <w:jc w:val="both"/>
        <w:rPr/>
      </w:pPr>
      <w:r>
        <w:rPr>
          <w:b/>
        </w:rPr>
        <w:t>Перевозка должностных лиц в 3 квартале 2009 года</w:t>
      </w:r>
      <w:r>
        <w:rPr/>
        <w:t xml:space="preserve"> согласно технического задания (см.Приложение № 1 к извещению № 24 от 09 июня 2009г. о проведении запроса котировок)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 xml:space="preserve">При оказании услуг Исполнитель обеспечивает: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- предоставление  транспортных средств в исправном состоянии, заправленных ГСМ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ежедневный контроль за техническим состоянием автомобилей перед выездом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заправку автомобилей и получение путевых листов на текущий день производить за пределами времени эксплуатации автомобилей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- требованиям безопасности, техническому  состоянию и методам проверок, установленных ГОСТом Р 51709-2001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01.07.2009г. по 30.09.2009г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b/>
        </w:rPr>
        <w:t>Максимальная цена контракта</w:t>
      </w:r>
      <w:r>
        <w:rPr/>
        <w:t xml:space="preserve">:   </w:t>
      </w:r>
      <w:r>
        <w:rPr>
          <w:b/>
        </w:rPr>
        <w:t xml:space="preserve">427 200 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плата услуг будет производится ежемесячно безналичным перечислением  денежных средств, по факту оказания услуг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согласно Приложению № 2 к извещению № 24 от 09 июня 2009г. о проведении запроса котировок в письменной форме по адресу: 614014, г.Пермь, ул.Красная площадь,4а, сметно-договорной отдел </w:t>
      </w:r>
      <w:r>
        <w:rPr>
          <w:b/>
        </w:rPr>
        <w:t xml:space="preserve">до 10 часов 00 минут  </w:t>
      </w:r>
      <w:r>
        <w:rPr/>
        <w:t>«22» июня 2009г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 стоимость работ  должны  быть включены все расходы на оказание услуг, включая 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 __________    Рассказов   О.Ю.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4:22:00Z</dcterms:created>
  <dc:creator>tevelevadb</dc:creator>
  <dc:description/>
  <cp:keywords/>
  <dc:language>en-US</dc:language>
  <cp:lastModifiedBy>user</cp:lastModifiedBy>
  <cp:lastPrinted>2009-02-19T13:06:00Z</cp:lastPrinted>
  <dcterms:modified xsi:type="dcterms:W3CDTF">2009-06-08T04:37:00Z</dcterms:modified>
  <cp:revision>10</cp:revision>
  <dc:subject/>
  <dc:title>ЗАПРОС КОТИРОВОЧНОЙ ЦЕНЫ</dc:title>
</cp:coreProperties>
</file>