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24 от «09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к запросу котировок на оказание услуг по перевозке должностных лиц  Муниципального бюджетного учреждения «Благоустройство Мотовилихинского района г.Перми» в июле-сентябре 200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 к качеству и порядку предоставления услуг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ые средства в технически исправном состоянии, заправленные ГС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заправку автомобилей и получение путевых листов на текущий день производить за пределами времени эксплуатации автомоби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rPr/>
            </w:pPr>
            <w:r>
              <w:rPr/>
              <w:t>составу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 xml:space="preserve">автомобиль  </w:t>
            </w:r>
            <w:r>
              <w:rPr>
                <w:b/>
                <w:i/>
                <w:lang w:val="en-US"/>
              </w:rPr>
              <w:t>TOYOTA</w:t>
            </w:r>
            <w:r>
              <w:rPr>
                <w:b/>
                <w:i/>
              </w:rPr>
              <w:t xml:space="preserve"> ……. или эквивалент –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ТС - легковой седан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- не ранее 2005г.</w:t>
            </w:r>
          </w:p>
        </w:tc>
      </w:tr>
      <w:tr>
        <w:trPr>
          <w:trHeight w:val="22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 – 5</w:t>
            </w:r>
          </w:p>
        </w:tc>
      </w:tr>
      <w:tr>
        <w:trPr>
          <w:trHeight w:val="53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  -  не менее 167 л.с./123 кВт и не более 277 л.с./204 кВт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 - не менее 2.4 л и не более 3.5 л 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оробки – АКПП</w:t>
            </w:r>
          </w:p>
        </w:tc>
      </w:tr>
      <w:tr>
        <w:trPr>
          <w:trHeight w:val="8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>автомобиль ВАЗ ……. или эквивалент -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ип ТС - универсал повышенной проходимости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Год выпуска - не ранее 2006г.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Салон – велюр с подогревом передних сидени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емни безопасности – наличие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сидячих мест в салоне - 5.</w:t>
            </w:r>
          </w:p>
        </w:tc>
      </w:tr>
      <w:tr>
        <w:trPr>
          <w:trHeight w:val="41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>Мощность двигателя  -  не менее 77.8/57.2 кВт и не более 80 л.с./58.5 кВтч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– не менее 1.5 л и не более 1.69 л. </w:t>
            </w:r>
          </w:p>
        </w:tc>
      </w:tr>
      <w:tr>
        <w:trPr>
          <w:trHeight w:val="423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эксплуатации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</w:t>
            </w:r>
            <w:r>
              <w:rPr>
                <w:b/>
                <w:color w:val="000000"/>
                <w:spacing w:val="8"/>
                <w:lang w:val="en-US"/>
              </w:rPr>
              <w:t>TOYOTA</w:t>
            </w:r>
            <w:r>
              <w:rPr>
                <w:b/>
                <w:i/>
              </w:rPr>
              <w:t xml:space="preserve"> ……. или эквивалент </w:t>
            </w:r>
            <w:r>
              <w:rPr>
                <w:color w:val="000000"/>
                <w:spacing w:val="8"/>
              </w:rPr>
              <w:t>на весь срок оказания услуг составляет не более 717. Режим работы: понедельник-четверг с 8.00 до 19.00 (1 час на обед) часов, пятница с 8.00 до 18.00 (1 час на обед)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         </w:t>
            </w:r>
            <w:r>
              <w:rPr>
                <w:b/>
                <w:i/>
              </w:rPr>
              <w:t xml:space="preserve">ВАЗ ……. или эквивалент </w:t>
            </w:r>
            <w:r>
              <w:rPr>
                <w:color w:val="000000"/>
                <w:spacing w:val="8"/>
              </w:rPr>
              <w:t>на весь срок оказания услуг составляет не более 707 часов. Режим работы устанавливается Заказчиком:  понедельник-четверг – не более 10 часов в сутки (день, ночь); пятница – не более 9 часов в сутки (день, ночь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 xml:space="preserve">В выходные (или праздничные) дни указанные автотранспортные средства работают согласно графику. Время эксплуатации транспортных средств в выходные (или праздничные дни) составляет не более 5 часов в сутки (день, ночь). Режим работы автотранспорта в такие дни устанавливается Заказчиком.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работы автотранспорта в выходные и праздничные д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2693"/>
        <w:gridCol w:w="194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ни работы транспортного средства в выходные и празднич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ВАЗ </w:t>
            </w:r>
            <w:r>
              <w:rPr>
                <w:i/>
              </w:rPr>
              <w:t xml:space="preserve"> ……. или эквивал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,25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22,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,19,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YOT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……. или эквивал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18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15,16,29,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,26,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</w:t>
        <w:tab/>
        <w:t xml:space="preserve">                       </w:t>
        <w:tab/>
        <w:tab/>
        <w:tab/>
        <w:tab/>
        <w:tab/>
        <w:tab/>
        <w:tab/>
        <w:t xml:space="preserve">                    О.Ю.Рассказ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54:00Z</dcterms:created>
  <dc:creator>User4</dc:creator>
  <dc:description/>
  <cp:keywords/>
  <dc:language>en-US</dc:language>
  <cp:lastModifiedBy>заказ</cp:lastModifiedBy>
  <cp:lastPrinted>2009-02-19T13:07:00Z</cp:lastPrinted>
  <dcterms:modified xsi:type="dcterms:W3CDTF">2009-06-09T08:54:00Z</dcterms:modified>
  <cp:revision>2</cp:revision>
  <dc:subject/>
  <dc:title>Приложение № 1</dc:title>
</cp:coreProperties>
</file>