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10 »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ЦФКСиЗ ДООСЛ «Фортуна» 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июня 2009 г. о проведении запроса котировок, мы, нижеподписавшиеся, предлагаем осуществить поставку продуктов питания в МОУ ДОД ЦФКСиЗ ДООСЛ «Фортуна» 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место доставки товаров: МОУ ДОД ЦФКСиЗ ДООСЛ «Фортуна» по адресу г.Пермь ул. Кировоградская 178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сроки поставки товаров: июль-август 2009 г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агаем копии сертифик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9:00Z</dcterms:created>
  <dc:creator>tevelevadb</dc:creator>
  <dc:description/>
  <dc:language>en-US</dc:language>
  <cp:lastModifiedBy>ЗавХоз</cp:lastModifiedBy>
  <cp:lastPrinted>2007-02-01T15:14:00Z</cp:lastPrinted>
  <dcterms:modified xsi:type="dcterms:W3CDTF">2009-06-09T08:53:00Z</dcterms:modified>
  <cp:revision>8</cp:revision>
  <dc:subject/>
  <dc:title>ЗАПРОС КОТИРОВОЧНОЙ ЦЕНЫ</dc:title>
</cp:coreProperties>
</file>