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1   от « 10  » июня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продуктов питания для МОУ ДОД  ЦФКСиЗ  ДООСЛ «Фортуна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ДОД ЦФКСиЗ«Детский оздоровительно-образовательный спортивный лагерь «Фортуна» г.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Пермь, ул.Д.Давыдова 15, тел.: 253-43-09,  факс: 220-58-0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Бакунов Ильнур Наилевич предусматривает осуществить за счет средств бюджета города закупку продуктов питания способом запроса котировок согласно техническому заданию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продуктов питания: МОУ ДОД ЦФКСиЗ «Детский оздоровительно-образовательный спортивный лагерь «Фортуна» по адресу:г.Пермь ул.Кировоградская 17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продуктов питания: июль-август 2009 года (периодичность поставок отражена в техническом задании (Приложение №3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 xml:space="preserve"> 498 806,27  руб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3 , курьером  по адресу : МОУ ДОД ЦФКСиЗ г.Пермь, ул.Д.Давыдова 15 каб 15/1, тел.: 253-43-09,  факс: 220-58-03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 17 часов 00 минут «22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 xml:space="preserve">июн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3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4:59:00Z</dcterms:created>
  <dc:creator>tevelevadb</dc:creator>
  <dc:description/>
  <dc:language>en-US</dc:language>
  <cp:lastModifiedBy>ЗавХоз</cp:lastModifiedBy>
  <cp:lastPrinted>2008-06-18T18:35:00Z</cp:lastPrinted>
  <dcterms:modified xsi:type="dcterms:W3CDTF">2009-06-09T08:46:00Z</dcterms:modified>
  <cp:revision>9</cp:revision>
  <dc:subject/>
  <dc:title>ЗАПРОС КОТИРОВОЧНОЙ ЦЕНЫ</dc:title>
</cp:coreProperties>
</file>