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8 от 10 июня 2009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рентгеновской медицинской пленки для муниципального учреждения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         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ый исполнитель Кадочникова Надежда Сергеевна) предусматривает осуществить закупку путем запроса котировок рентгеновской медицинской пленки </w:t>
      </w:r>
      <w:r>
        <w:rPr>
          <w:lang w:val="en-US"/>
        </w:rPr>
        <w:t>RetinA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ray</w:t>
      </w:r>
      <w:r>
        <w:rPr/>
        <w:t xml:space="preserve"> </w:t>
      </w:r>
      <w:r>
        <w:rPr>
          <w:lang w:val="en-US"/>
        </w:rPr>
        <w:t>XBM</w:t>
      </w:r>
      <w:r>
        <w:rPr/>
        <w:t xml:space="preserve"> или *эквивалент.</w:t>
      </w:r>
    </w:p>
    <w:p>
      <w:pPr>
        <w:pStyle w:val="Normal"/>
        <w:jc w:val="both"/>
        <w:rPr/>
      </w:pPr>
      <w:r>
        <w:rPr/>
        <w:t>Характеристики указаны в Приложении № 2 «Техническое зад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Начальная (максимальная) цена контракта 249 500,00 рублей (Двести сорок девять тысяч пятьсот рублей 00 копеек).</w:t>
      </w:r>
    </w:p>
    <w:p>
      <w:pPr>
        <w:pStyle w:val="Normal"/>
        <w:jc w:val="both"/>
        <w:rPr/>
      </w:pPr>
      <w:r>
        <w:rPr/>
        <w:t>Источник финансирования: средства ОМС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  <w:t>Обязательным является наличие сертификата соответствия и регистрационного удостоверения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 Место доставки товара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Условие доставки – транспортом Поставщика.</w:t>
      </w:r>
    </w:p>
    <w:p>
      <w:pPr>
        <w:pStyle w:val="Normal"/>
        <w:jc w:val="both"/>
        <w:rPr/>
      </w:pPr>
      <w:r>
        <w:rPr/>
        <w:t>Сроки поставки: с 01.07.2009г. по 31.12.2009г., по заявк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роки и условия оплаты товара. Оплата товара осуществляется безналичным перечислением денежных средств на р/счет Исполнителя в течение 20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5" w:hanging="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  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185" w:hanging="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185" w:hanging="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right="-185" w:hanging="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Вашего согласия принять участие в поставке указанного товара, просим представить котировочную заявку по форме согласно Приложения №1 курьером   по адресу ул. М.Рыбалко,44 (экономический отдел) до 10 часов 00 минут 18 июн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                   19 июня 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Техническое задание (Приложение № 2)</w:t>
      </w:r>
    </w:p>
    <w:p>
      <w:pPr>
        <w:pStyle w:val="Normal"/>
        <w:tabs>
          <w:tab w:val="clear" w:pos="720"/>
          <w:tab w:val="left" w:pos="1065" w:leader="none"/>
          <w:tab w:val="left" w:pos="1275" w:leader="none"/>
        </w:tabs>
        <w:jc w:val="both"/>
        <w:rPr/>
      </w:pPr>
      <w:r>
        <w:rPr/>
        <w:tab/>
        <w:t xml:space="preserve">   3. Проект муниципального контракта (Приложение №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jc w:val="both"/>
        <w:rPr/>
      </w:pPr>
      <w:r>
        <w:rPr>
          <w:sz w:val="22"/>
          <w:szCs w:val="22"/>
        </w:rPr>
        <w:t>Главный врач</w:t>
        <w:tab/>
        <w:t>МУЗ ГДП № 4</w:t>
        <w:tab/>
        <w:tab/>
        <w:t>О.Е.Чернышова</w:t>
      </w:r>
      <w:r>
        <w:rPr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Админ</cp:lastModifiedBy>
  <cp:lastPrinted>2009-06-09T08:53:00Z</cp:lastPrinted>
  <dcterms:modified xsi:type="dcterms:W3CDTF">2009-06-09T12:05:00Z</dcterms:modified>
  <cp:revision>134</cp:revision>
  <dc:subject/>
  <dc:title>МУНИЦИПАЛЬНОЕ УЧРЕЖДЕНИЕ ЗДРАВООХРАНЕНИЯ ГОРОДСКАЯ ДЕТСКАЯ БОЛЬНИЦА № 24</dc:title>
</cp:coreProperties>
</file>