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Извещению о ЗК 25/06/09 от 10.06.2009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 календарных д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 и содержание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 (при их наличии). Схемы сетей инженерной инфраструктуры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6-08T17:50:00Z</cp:lastPrinted>
  <dcterms:modified xsi:type="dcterms:W3CDTF">2009-06-08T11:50:00Z</dcterms:modified>
  <cp:revision>48</cp:revision>
  <dc:subject/>
  <dc:title>                                                                                  УТВЕРЖДАЮ</dc:title>
</cp:coreProperties>
</file>