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25/06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10» июн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работы  по производству исполнительной документации бесхозяйных инженерных сетей (сети отопления, ХВС, ГВС, канализации и электроснабжения) </w:t>
      </w:r>
      <w:r>
        <w:rPr>
          <w:bCs/>
        </w:rPr>
        <w:t>Кировского района г. Перми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производство исполнительной документации бесхозяйных инженерных сетей (сети отопления, ХВС, ГВС, канализации и электроснабжения) </w:t>
      </w:r>
      <w:r>
        <w:rPr>
          <w:bCs/>
        </w:rPr>
        <w:t>Кировского района г. Перми общей протяженностью 16452 п. м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2 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3. 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     </w:t>
      </w:r>
      <w:r>
        <w:rPr/>
        <w:t>(В соответствии с п.1 ст.17 Федерального Закона «О лицензировании отдельных видов деятельности» № 128-ФЗ от 08.08.2001г. выполнение данного вида работ требует наличие соответствующей лиценз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2" w:leader="none"/>
        </w:tabs>
        <w:jc w:val="both"/>
        <w:rPr/>
      </w:pPr>
      <w:r>
        <w:rPr/>
        <w:t>Сроки выполнения работ: в период с 01.07.2009г. по 20.09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383500 (триста восемьдесят три тысячи пятьсот) рублей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11 июн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22 июн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23 июн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6-08T17:51:00Z</cp:lastPrinted>
  <dcterms:modified xsi:type="dcterms:W3CDTF">2009-06-08T11:51:00Z</dcterms:modified>
  <cp:revision>86</cp:revision>
  <dc:subject/>
  <dc:title>ИЗВЕЩЕНИЕ    № 33/08/08 о проведении запроса котировок</dc:title>
</cp:coreProperties>
</file>