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4"/>
          <w:szCs w:val="24"/>
        </w:rPr>
        <w:t>104А/2/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работ по капитальному ремонту ул. Спешилова на участке от транспортной развязки «Сосновый бор» до ул. Борцов Революции, в том числе ПИР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 xml:space="preserve">г. Пермь                                                                                                              «10» июня 2009 года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2 по рассмотрению заявок на участие в аукционе «Выполнение работ по капитальному ремонту ул. Спешилова на участке от транспортной развязки «Сосновый бор» до ул. Борцов Революции, в том числе ПИР» на основании предписания Управления федеральной антимонопольной службы по Пермскому краю № 4294-09 от 08.06.2009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Румянцев П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Предмет аукциона</w:t>
      </w:r>
      <w:r>
        <w:rPr>
          <w:sz w:val="24"/>
          <w:szCs w:val="24"/>
        </w:rPr>
        <w:t>: выполнение работ по капитальному ремонту ул. Спешилова на участке от транспортной развязки «Сосновый бор» до ул. Борцов Революции.</w:t>
      </w:r>
    </w:p>
    <w:p>
      <w:pPr>
        <w:pStyle w:val="Normal"/>
        <w:jc w:val="both"/>
        <w:rPr/>
      </w:pPr>
      <w:r>
        <w:rPr>
          <w:u w:val="single"/>
        </w:rPr>
        <w:t>Начальная (максимальная) цена контракта</w:t>
      </w:r>
      <w:r>
        <w:rPr/>
        <w:t>: 223 493 413 (Двести двадцать три миллиона четыреста девяносто три тысячи четыреста тринадцать рублей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30.11.2009 г.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В соответствии с предписанием об устранении нарушений Федерального закона от 21.07.2005 № 94-ФЗ Управления федеральной антимонопольной службы по Пермскому краю № 4294-09 от 08.06.2009 конкурсная (аукционная) комиссия приняла решение внести изменения в протокол №104А/2/1 от 21.05.2009 рассмотрения заявок на участие в аукционе и изложить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ротокола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коммерческая фирма «АТМ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03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Румянцев Павел Иван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3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ему участнику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1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701"/>
        <w:gridCol w:w="1275"/>
        <w:gridCol w:w="1134"/>
        <w:gridCol w:w="3000"/>
        <w:gridCol w:w="1678"/>
        <w:gridCol w:w="710"/>
      </w:tblGrid>
      <w:tr>
        <w:trPr>
          <w:trHeight w:val="521" w:hRule="atLeast"/>
        </w:trPr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3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Титов С.И. Коммандитное товарищество «Пермская ДПМК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 в п.3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копия учредительного договора (представлена неполная копия учредительного договора)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3. Признать открытый аукцион «Выполнение работ по капитальному ремонту ул. Спешилова на участке от транспортной развязки «Сосновый бор» до ул. Борцов Революции, в том числе ПИР»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и признанием участником открытого аукциона только одного участника размещения заказа ООО «Строительно-коммерческая фирма «АТМ».</w:t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46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ь 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Третьякова Елена Юрьевна</cp:lastModifiedBy>
  <cp:lastPrinted>2009-06-09T12:55:00Z</cp:lastPrinted>
  <dcterms:modified xsi:type="dcterms:W3CDTF">2009-06-10T04:03:00Z</dcterms:modified>
  <cp:revision>106</cp:revision>
  <dc:subject/>
  <dc:title>ПРОТОКОЛ № 01/03-07</dc:title>
</cp:coreProperties>
</file>