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просу котировок цен №24 от 10.06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rPr/>
      </w:pPr>
      <w:r>
        <w:rPr/>
        <w:t>1.</w:t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521"/>
        <w:gridCol w:w="2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летнего отдыха детей сотрудников МУЗ «МСЧ №11» в детском оздоровительном лагере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 оказания услуг: Пермский, Кунгурский, Кишертский,  Добрянский, Ильинский, Краснокамский, Лысьвинский, Очерский районы, вдали от промышленных предприятий, на берегу водоема (река, залив, пруд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:  в период с 01.07.2009г. по 31.07.2009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отдыха: не менее 21 дня (день приезда и день отъезда считать за 1 день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/>
            </w:pPr>
            <w:r>
              <w:rPr>
                <w:sz w:val="20"/>
                <w:szCs w:val="20"/>
              </w:rPr>
              <w:t>Организация доставки детей от места общего сбора до ДОЛ и обратно транспортом исполнителя с сопровождающими лицами. Стоимость проезда включается в стоимость путев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/>
            </w:pPr>
            <w:r>
              <w:rPr>
                <w:sz w:val="20"/>
                <w:szCs w:val="20"/>
              </w:rPr>
              <w:t xml:space="preserve">Условия размещения: проживание в капитальном здании, размещение не более 6 человек в палате. Комплектация комнат мебелью: кровать, тумбочка на каждого ребенка, шкафы для одежды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5-и разового, столовая не менее 300 посадочных мес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: отдельно стоящее здание туалета с системой канализации, душевые, комната гигиены девочек, прачечная, наличие биотуалетов в корпусах. Наличие медпунк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/>
            </w:pPr>
            <w:r>
              <w:rPr>
                <w:sz w:val="20"/>
                <w:szCs w:val="20"/>
              </w:rPr>
              <w:t>Для проведения культурных, досуговых, спортивных мероприятий наличие: комнаты отдыха, оборудованной теле-видео-аудиоаппаратурой; спортивного комплекса (футбольное поле, баскетбольного, волейбольное), спортивного инвентаря, бассей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/>
            </w:pPr>
            <w:r>
              <w:rPr>
                <w:sz w:val="20"/>
                <w:szCs w:val="20"/>
              </w:rPr>
              <w:t>Минимальный перечень мероприятий на 21 день, входящих в стоимость путевк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кция обучения верховой езде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ансы иппотерапи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чные прогулки на теплоходе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ружков «умелые ручки», «театральный», «мягкая игрушка»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личество путевок на оказание услуги: 15 ш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Наполняемость отрядов: не более 22  человек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Наличие дипломированного педагога на отряд: не менее 1 человека.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   МУЗ «МСЧ №11»                                                      С.Н.Гринбер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ind w:left="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2:32:00Z</dcterms:created>
  <dc:creator>tevelevadb</dc:creator>
  <dc:description/>
  <cp:keywords/>
  <dc:language>en-US</dc:language>
  <cp:lastModifiedBy>User</cp:lastModifiedBy>
  <cp:lastPrinted>2009-06-10T08:24:00Z</cp:lastPrinted>
  <dcterms:modified xsi:type="dcterms:W3CDTF">2009-06-10T03:23:00Z</dcterms:modified>
  <cp:revision>13</cp:revision>
  <dc:subject/>
  <dc:title>ЗАПРОС КОТИРОВОЧНОЙ ЦЕНЫ</dc:title>
</cp:coreProperties>
</file>