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 О  ПРОВЕДЕНИИ  ЗАПРОСА  КОТИРОВОК  №24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На оказание услуг летнего отдыха детей сотрудников МУЗ «МСЧ №11» в детском оздоровительном лагере</w:t>
      </w:r>
    </w:p>
    <w:p>
      <w:pPr>
        <w:pStyle w:val="Heading1"/>
        <w:jc w:val="right"/>
        <w:rPr/>
      </w:pPr>
      <w:r>
        <w:rPr>
          <w:sz w:val="24"/>
          <w:szCs w:val="24"/>
        </w:rPr>
        <w:t>«10» июн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оказание услуг летнего отдыха детей сотрудников МУЗ «МСЧ №11»  в детском оздоровительном лагер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азываемая услуга должна отвечать требованиям,  </w:t>
      </w:r>
      <w:r>
        <w:rPr>
          <w:sz w:val="24"/>
          <w:szCs w:val="24"/>
        </w:rPr>
        <w:t>указанным в техническом задании (приложение 2) на 15 детей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оказания услуги: </w:t>
      </w:r>
      <w:r>
        <w:rPr>
          <w:sz w:val="24"/>
          <w:szCs w:val="24"/>
        </w:rPr>
        <w:t>в период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с 01.07.2009г.  по   31.07.2009г. не менее 21 дня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1800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Заказчик производит расчет  за оказанные услуги в срок до 31.12.2009г  путем перечисления денежных средств на расчетный счет ИСПОЛНИТЕЛЯ после предоставления счета-фактуры, акта сдачи-приема оказанных услуг, отрывных талонов путевок, оформленных в установленном порядке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80% средства фонда социального страхования, 20% средства сотрудник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услуги остается неизменной на время действия муниципального контракта, цена должна быть указана с учетом доставки детей от места общего сбора  до ДОЛ и обратно, страхование, уплату налогов, таможенных пошлин, сборов и других обязательных платеж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В случае Вашего согласия принять участие в оказании данной услуги, просим представить заполненную котировочную заявку  (приложение 1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3 час. 00 мин. (местного времени) «18» июня 2009 г.  </w:t>
      </w:r>
      <w:r>
        <w:rPr>
          <w:bCs/>
          <w:sz w:val="24"/>
          <w:szCs w:val="24"/>
        </w:rPr>
        <w:t xml:space="preserve">с учетом 5-и дневной рабочей недели с 08.00 до 17.00 перерыв на обед с 13.00 до 14.00.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9 июня 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участникам размещения заказа</w:t>
      </w:r>
      <w:r>
        <w:rPr>
          <w:sz w:val="24"/>
          <w:szCs w:val="24"/>
        </w:rPr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Главный врач МУЗ «МСЧ №11»                                        С.Н.Гринберг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36:00Z</dcterms:created>
  <dc:creator>user</dc:creator>
  <dc:description/>
  <cp:keywords/>
  <dc:language>en-US</dc:language>
  <cp:lastModifiedBy>User</cp:lastModifiedBy>
  <cp:lastPrinted>2009-06-10T08:21:00Z</cp:lastPrinted>
  <dcterms:modified xsi:type="dcterms:W3CDTF">2009-06-10T02:21:00Z</dcterms:modified>
  <cp:revision>21</cp:revision>
  <dc:subject/>
  <dc:title>Запрос котировочной цены</dc:title>
</cp:coreProperties>
</file>