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Муниципальный контракт № 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/>
      </w:pPr>
      <w:r>
        <w:rPr>
          <w:sz w:val="22"/>
          <w:szCs w:val="22"/>
        </w:rPr>
        <w:t xml:space="preserve">на транспортное обслуживание муниципального бюджетного учреждения «Благоустройство Дзержинского района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«    »  ____________ 2009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Дзержинского района», именуемое в дальнейшем «Заказчик», в лице директора Столярова Юрия Евгеньевича, действующего на основании Устава, с одной стороны и _____________, именуемое в дальнейшем «Исполнитель», в лице ______________, действующего на основании __________, с другой стороны, заключили настоящий муниципальный контракт, (далее – контракт) о нижеследующем: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едмет контракта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1.1. Исполнитель обязуется Заказчику оказать услуги по транспортному обслуживанию Заказчика, а Заказчик обязуется принять услуги и оплатить их в соответствии с условиями настоящего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2. Исполнитель оказывает услуги, указанные в п.п. 1.1. настоящего контракта исключительно собственными силами, без привлечения субподрядных организаций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1.3. Содержание, порядок и сроки оказания услуг определяются в соответствии с техническим заданием (приложение №1)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Настоящий контракт заключен на основании протокола № __ от «__» ___________ 2009 г рассмотрения и оценки котировочных заявок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>2.1. Начало оказания услуг: с «01» июля 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 оказания услуг: «31» декабря 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 Стоимость услуг, порядок приемки и оплаты.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>
          <w:sz w:val="22"/>
          <w:szCs w:val="22"/>
        </w:rPr>
        <w:t>3.1. Стоимость услуг по настоящему контракту ____________________рублей, включая НДС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услуг включает в себя</w:t>
      </w:r>
      <w:r>
        <w:rPr/>
        <w:t xml:space="preserve"> </w:t>
      </w:r>
      <w:r>
        <w:rPr>
          <w:sz w:val="22"/>
          <w:szCs w:val="22"/>
        </w:rPr>
        <w:t>расходы: на заработную плату водителей, начислений на з/плату, топливо, ГСМ, техническое обслуживание и ремонт, уплату налогов,  таможенных пошлин, сборов и других обязательных платежей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3. Оплата за услуги, указанные в п.1.1. настоящего контракта, производится Заказчиком в виде ежемесячных платежей, исходя из количества часов, установленных Заказчиком, и стоимости машино-часа, установленные на основании котировочной заявки Исполнителя. Ежемесячные платежи по тарифу машино-часа составляют и рассчитываются по следующей формуле: сумма произведений установленных тарифов на 1 машино-час работы на фактическое количество часов работы в текущий месяц, включая НДС, согласно расчету цены (Приложение №2).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>
          <w:sz w:val="22"/>
          <w:szCs w:val="22"/>
        </w:rPr>
        <w:t>3.4. Заказчик оплачивает предоставленные Исполнителем услуги, по безналичному расчету в течение 10 (десяти) банковских дней с момента предоставления счета-фактуры, счета, расчета стоимости затрат на содержание машин за месяц,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использовании транспо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Качество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и оказании услуг Исполнитель обеспечивает надлежащее качество их оказания. Качество услуг определяется их соответствием техническому заданию и требованиям настоящего контра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5. Права и обязанности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выполнение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ять автотранспорт Заказчика к согласованному контрактом сроку в технически исправном состоя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Заказчик обязан своевременно оплачивать оказанные ему Исполнителем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Права и обязанности Заказчика.</w:t>
      </w:r>
    </w:p>
    <w:p>
      <w:pPr>
        <w:pStyle w:val="FR3"/>
        <w:ind w:left="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Заказчик своевременно осуществляет контроль качества услуг, подписывает акты. Периодичность проверок качества и объема предоставляемых услуг устанавливается уполномоченным лицо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производит своевременную оплату оказанных и принятых к оплате объемов услуг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тветственность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7.1. Расторжение муниципального контракта допускается по соглашению сторон или на основании решения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7.2. В случае нарушения стороной по контракту сроков исполнения своих обязательств, виновная сторона уплачивает другой стороне пени в размере 0, 05% от общей стоимости работ по настоящему контракту,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3. Исполнитель несет ответственность и обязанность возмещения ущерба, причиненного Заказчику, а также третьим лицам, в результате ненадлежащего оказания услуг по настоящему контракту (в том числе, если недостатки возникли или выявлены после завершения оказания услуг), иных нарушений условий настоящего контракта, требований  действующего законод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4. При возникновении неблагоприятных последствий в связи с оказанием Исполнителем услуг по настоящему контракту, Исполнитель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2"/>
        <w:tabs>
          <w:tab w:val="clear" w:pos="360"/>
        </w:tabs>
        <w:rPr/>
      </w:pPr>
      <w:r>
        <w:rPr>
          <w:sz w:val="22"/>
          <w:szCs w:val="22"/>
        </w:rPr>
        <w:t>7.5. В случае систематических нарушений условий настоящего контракта Исполнителем. контракт расторгается по инициативе Заказчика или на основании решения суда.</w:t>
      </w:r>
    </w:p>
    <w:p>
      <w:pPr>
        <w:pStyle w:val="Normal"/>
        <w:spacing w:lineRule="atLeast" w:line="20"/>
        <w:jc w:val="both"/>
        <w:rPr/>
      </w:pPr>
      <w:r>
        <w:rPr>
          <w:sz w:val="22"/>
          <w:szCs w:val="22"/>
        </w:rPr>
        <w:t>7.6. За отказ от оказания услуг Исполнитель уплачивает Заказчику неустойку в размере 10 % стоимости не оказанных услуг.</w:t>
      </w:r>
    </w:p>
    <w:p>
      <w:pPr>
        <w:pStyle w:val="Normal"/>
        <w:spacing w:lineRule="atLeast" w:line="20"/>
        <w:jc w:val="both"/>
        <w:rPr/>
      </w:pPr>
      <w:r>
        <w:rPr/>
        <w:t>7.7. Уплата санкций не освобождает стороны от выполнения принятых обязательств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8.1. Настоящий контракт составлен в 3-х экземплярах, имеющих одинаковую юридическую си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– Исполнител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–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- третий экземпляр, в соответствии с Постановлением от 08.05.2007 г. № 157 передается в Департамент финансов администрации города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настоящего контракта может быть изменено, прекращено по основаниям, предусмотренным закон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Разрешение споров между сторонами.</w:t>
      </w:r>
    </w:p>
    <w:p>
      <w:pPr>
        <w:pStyle w:val="Normal"/>
        <w:jc w:val="both"/>
        <w:rPr/>
      </w:pPr>
      <w:r>
        <w:rPr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се споры и разногласия, возникающие между сторонами по настоящему контракту, решаются путем переговоров. В случае не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Обстоятельства непреодолимой силы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before="0" w:after="60"/>
        <w:ind w:left="28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я к контракту:</w:t>
      </w:r>
    </w:p>
    <w:p>
      <w:pPr>
        <w:pStyle w:val="Normal"/>
        <w:numPr>
          <w:ilvl w:val="1"/>
          <w:numId w:val="3"/>
        </w:numPr>
        <w:shd w:fill="FFFFFF" w:val="clear"/>
        <w:spacing w:before="0" w:after="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№1 – Техническое задание;</w:t>
      </w:r>
    </w:p>
    <w:p>
      <w:pPr>
        <w:pStyle w:val="Normal"/>
        <w:numPr>
          <w:ilvl w:val="1"/>
          <w:numId w:val="3"/>
        </w:numPr>
        <w:shd w:fill="FFFFFF" w:val="clear"/>
        <w:spacing w:before="0" w:after="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2 – Расчет цены.  </w:t>
      </w:r>
    </w:p>
    <w:p>
      <w:pPr>
        <w:pStyle w:val="Normal"/>
        <w:shd w:fill="FFFFFF" w:val="clear"/>
        <w:spacing w:before="0" w:after="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:                                               Подрядчик:</w:t>
      </w:r>
    </w:p>
    <w:p>
      <w:pPr>
        <w:pStyle w:val="TextBody"/>
        <w:spacing w:lineRule="exact" w:line="280"/>
        <w:ind w:left="76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Благоустройство Дзержин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87, г. Пермь, ул. Рабочая,19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5903089626 КПП 590301001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ГРН 1085903005616 ОКПО 88059403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ФК по Пермскому краю (ДФ г. Перми,        </w:t>
      </w:r>
    </w:p>
    <w:p>
      <w:pPr>
        <w:pStyle w:val="Normal"/>
        <w:ind w:left="4680" w:hanging="4680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Благоустройство Дзержинского района»,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/с 0293401834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. 40204810300000000006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КЦ Банка России по Пермскому кр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ГРКЦ Банка России по Пермскому кр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45773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      » _______________ 2009 г.                                    «     »   ________________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/Ю.Е. Столяров                                  _____________________/ 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            М.П. </w:t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lineRule="exact" w:line="280"/>
        <w:ind w:left="7655" w:hanging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TextBody"/>
        <w:spacing w:lineRule="exact" w:line="280"/>
        <w:ind w:left="76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ind w:left="7655" w:hanging="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 от «__» ________ 2009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транспортное обслуживание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е диспетчерское обслужива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автомобил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по согласованию с заказчиком водитель, соответствующей категории, прошедший курсы контр аварийной подготов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замены автомобиля при простое на ТО и ремонте, отпуске водителя, в течение 1 часа при возникновении ДТП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втомобиля в любое время суток, в любой день недели по требованию заказчика (в рамках заявленного объема 2443 маш. часов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 с использованием системы </w:t>
            </w:r>
            <w:r>
              <w:rPr>
                <w:lang w:val="en-US"/>
              </w:rPr>
              <w:t>GPS</w:t>
            </w:r>
            <w:r>
              <w:rPr/>
              <w:t xml:space="preserve"> – мониторин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медицинских осмотров согласно рекомендациям Минздрава РФ и Минтранса РФ от 29.01.200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технических осмотров (ТО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ки, установленным ГОСТ Р 51709-2001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 требованию заказчика отчетной документации об учете машино – часов предоставляемого транспорта заказчику в электронном виде и на бумажных носителя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чистого транспортного средства как внутри, так и снаруж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эксплуатации подвижного состава – не более 5 л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е на постоянной основ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>ГАЗ 3102, либо эквивалент – 1 автомобиль – 1221,5 часов;</w:t>
            </w:r>
          </w:p>
          <w:p>
            <w:pPr>
              <w:pStyle w:val="Normal"/>
              <w:jc w:val="both"/>
              <w:rPr/>
            </w:pPr>
            <w:r>
              <w:rPr/>
              <w:t>Ниссан Кашкай, либо эквивалент – 1 автомобиль – 1221,5 часов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: с 01.07.2009 по 31.12.2009 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: г. Перм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: 499 000, 00 (Четыреста девяносто девять тысяч рублей 00 копее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__________/Ю.Е. Столяров/                            Подрядчик ____________/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 от «__» ________ 2009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асчет цены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216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Кашкай, либо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– 3110, либо эквивал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- указать обязатель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казчик ___________/Ю.Е. Столяров/                      Подрядчик ___________/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8:00Z</dcterms:created>
  <dc:creator>FIN-2</dc:creator>
  <dc:description/>
  <cp:keywords/>
  <dc:language>en-US</dc:language>
  <cp:lastModifiedBy>Владелец</cp:lastModifiedBy>
  <cp:lastPrinted>2009-06-09T15:46:00Z</cp:lastPrinted>
  <dcterms:modified xsi:type="dcterms:W3CDTF">2009-06-09T10:05:00Z</dcterms:modified>
  <cp:revision>40</cp:revision>
  <dc:subject/>
  <dc:title>                                                                                                                                            </dc:title>
</cp:coreProperties>
</file>