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19 от « 10 » июня 2009 г. О ПРОВЕДЕНИИ ЗАПРОСА КОТИРОВОК  </w:t>
      </w:r>
    </w:p>
    <w:p>
      <w:pPr>
        <w:pStyle w:val="Normal"/>
        <w:jc w:val="center"/>
        <w:rPr>
          <w:sz w:val="16"/>
          <w:szCs w:val="16"/>
        </w:rPr>
      </w:pPr>
      <w:r>
        <w:rPr>
          <w:b/>
          <w:sz w:val="22"/>
          <w:szCs w:val="22"/>
        </w:rPr>
        <w:t xml:space="preserve">на транспортное обслуживание муниципального бюджетного учреждения «Благоустройство Дзержинского района»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е бюджетное учреждение «Благоустройство Дзержинского района»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614087 г. Пермь, ул.Рабочая,19 (сметно-договорной отдел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Тел.: (342) 238-30-30; 238-29-9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тветственная:                                                           Бурмасова Надежда Петровна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ind w:left="4320" w:hanging="4320"/>
        <w:jc w:val="both"/>
        <w:rPr/>
      </w:pPr>
      <w:r>
        <w:rPr>
          <w:sz w:val="20"/>
          <w:szCs w:val="20"/>
        </w:rPr>
        <w:t>предусматривает осуществить                                 за счет средств местного бюджета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ранспортное обслуживание муниципального бюджетного учреждения «Благоустройство Дзержинского района» способом запроса котировок в соответствии с  техническим заданием – приложение № 2 к извещению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960" w:hanging="3960"/>
        <w:rPr>
          <w:sz w:val="20"/>
          <w:szCs w:val="20"/>
        </w:rPr>
      </w:pPr>
      <w:r>
        <w:rPr>
          <w:sz w:val="20"/>
          <w:szCs w:val="20"/>
        </w:rPr>
        <w:t>Место оказания услуг                                          г. Пермь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роки оказания услуг:                                         с 01.07. 2009 г. по 31.12.2009г. 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аксимальная цена контракта:                      499 000,00 руб.  (Четыреста девяносто девять тысяч рублей 00 копеек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Оплата оказанных услуг будет произведена безналичным перечислением  денежных средств  в течение 10 банковских дней с момента оказания услуг, путем перечисления денежных средств на р/счет Исполнителя, согласно предоставленному расчету затрат на содержание автотранспортных средств за месяц по каждой машине, счет-фактуры, счета.      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выполнении указанных видов услуг просим представить котировочную заявку по форме согласно приложению № 1 в конверте курьером  по вышеуказанному адресу </w:t>
      </w:r>
      <w:r>
        <w:rPr>
          <w:b/>
          <w:sz w:val="20"/>
          <w:szCs w:val="20"/>
        </w:rPr>
        <w:t>до 18-00 часов «22» июня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2009 г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Цена выполненных услуг должна  быть указана  с учетом следующих расходов: на заработную плату водителей, начислений на з/плату, топливо, ГСМ, техническое обслуживание и ремонт, уплату налогов,  таможенных пошлин, сборов и других обязательных платежей.</w:t>
      </w: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 - 7 дней с даты подписания протокола рассмотрения и оценки котировочных заяв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оект муниципального контракта прилагаетс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иректор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униципального бюджетного учреждения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«Благоустройство Дзержинского района»              __________________________                      Ю.Е. Столяров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должность)                                                                                     (подпись)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sz w:val="16"/>
          <w:szCs w:val="16"/>
        </w:rPr>
        <w:t>МП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05:20:00Z</dcterms:created>
  <dc:creator>Петрухина ВА</dc:creator>
  <dc:description/>
  <cp:keywords/>
  <dc:language>en-US</dc:language>
  <cp:lastModifiedBy>опер1</cp:lastModifiedBy>
  <cp:lastPrinted>2009-06-09T15:31:00Z</cp:lastPrinted>
  <dcterms:modified xsi:type="dcterms:W3CDTF">2009-06-10T04:57:00Z</dcterms:modified>
  <cp:revision>12</cp:revision>
  <dc:subject/>
  <dc:title>ИЗВЕЩЕНИЕ № 26 от « 13 » марта  2008 г</dc:title>
</cp:coreProperties>
</file>