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оставку мебели для МОУ «СОШ  №131» г. Пер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6903"/>
        <w:gridCol w:w="1713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фикац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аф для одеж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:815*410*22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кас шкафа – ДСП 22 мм с меламиновым покрытием и кромкой из натурального дере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няя стенка – ДСП 10 м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шкафов, верхние крышки и боковые стенки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D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8 мм с профильными кром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вые двери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D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8 мм с кромк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m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рнитура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chi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л письменный с 2 –мя ящ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: 1400*710*7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ешница и опора стола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D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 мм с двухсторонним меламиновым покрытием с 2 мм кромкой из натурального дер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рнитура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chi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сло руко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и подлокотники с отделкой из натурального дере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качания с фиксатором в верхнем полож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евматическая регулировка высоты си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механизма качания по весу пользова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ая кожа люкс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ка поворотная (комбинированная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аф вытяжной (демонстрационный) для кабинета хим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: 1050*700*228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ешница – пласти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кас из ЛДПС 20 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оснащен (зонт, гофра, вентилятор), раковиной и крано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л компьютерный с выдвижной полкой для клави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: 1390*695*7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ешница и опоры стола – 25 мм ДСП с двухсторонним меламиновым покрытием с кромк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V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ная полка 18 мм ДСП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 под системный блок – 18 мм ДС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рнитура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ch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ибуна напо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: 600*500*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касы и топы трибуны изготовлены 25 м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D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рнитура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ch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 ученический 1-но 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й каркас: квадратная труба 35 мм, порошковая окраска, сварка с 4-х стор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ешница: фанера 25 мм, закруглённые кр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: гнутоклееная, лакированная фанер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 ученический 2-х 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й каркас: квадратная труба 35 мм, порошковая окраска, сварка с 4-х стор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ешница: фанера 25 мм, закруглённые кр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: гнутоклееная, лакированная фанер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аф открытый с дверц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: 825*453*22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кас шкафа – ДСП 22 мм с меламиновым покрытием и кромкой из натурального дере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няя стенка – ДСП 10 м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я шкафов, верхние крышки и боковые стенки и полки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D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8 мм с профильными кром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ерцы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D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8 мм с кромк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m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рнитура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ch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иректор школы:                                               М.М.Хасан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3:38:00Z</dcterms:created>
  <dc:creator>User</dc:creator>
  <dc:description/>
  <cp:keywords/>
  <dc:language>en-US</dc:language>
  <cp:lastModifiedBy>User</cp:lastModifiedBy>
  <cp:lastPrinted>2009-06-08T11:19:00Z</cp:lastPrinted>
  <dcterms:modified xsi:type="dcterms:W3CDTF">2009-06-08T05:19:00Z</dcterms:modified>
  <cp:revision>4</cp:revision>
  <dc:subject/>
  <dc:title/>
</cp:coreProperties>
</file>