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3 от 10.06. 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и монтаж __________________________________________________________, способом запроса котировок, в соответствии со спецификацией (приложить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Срок поставки и монтажа до «____»___________200__г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 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оплата будет произведена безналичным перечислением  денежных средств  в течение 20 банковских дней после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спецификац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тировочной заявке от «____»_______________200__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 размещения заказа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ка и монтаж _______________________________________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0"/>
        <w:gridCol w:w="2068"/>
        <w:gridCol w:w="904"/>
        <w:gridCol w:w="1091"/>
        <w:gridCol w:w="950"/>
        <w:gridCol w:w="854"/>
        <w:gridCol w:w="782"/>
        <w:gridCol w:w="111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, технические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арантия предоставляется ________________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гарантийное обслуживание /________/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а/нет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астник размещения заказа </w:t>
        <w:tab/>
        <w:tab/>
        <w:tab/>
        <w:tab/>
        <w:tab/>
        <w:tab/>
        <w:t>/___________________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49:00Z</dcterms:created>
  <dc:creator>СОК</dc:creator>
  <dc:description/>
  <cp:keywords/>
  <dc:language>en-US</dc:language>
  <cp:lastModifiedBy>User</cp:lastModifiedBy>
  <cp:lastPrinted>2008-12-03T11:33:00Z</cp:lastPrinted>
  <dcterms:modified xsi:type="dcterms:W3CDTF">2009-06-09T11:49:00Z</dcterms:modified>
  <cp:revision>2</cp:revision>
  <dc:subject/>
  <dc:title>Приложение № 1</dc:title>
</cp:coreProperties>
</file>