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2  от 10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/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>Название: Услуги по организации и проведения тренировочного процесса в летнем оздоровительном лагере для детей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  в Пермском крае в радиус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Сроки: начало не позднее </w:t>
      </w:r>
      <w:r>
        <w:rPr>
          <w:sz w:val="22"/>
          <w:szCs w:val="22"/>
        </w:rPr>
        <w:t>04 июля 2009 года, окончание   24 июля 2009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 </w:t>
      </w:r>
      <w:r>
        <w:rPr>
          <w:bCs/>
          <w:sz w:val="22"/>
          <w:szCs w:val="22"/>
        </w:rPr>
        <w:t>26 человек в сопровождении тренера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озраст занимающихся - </w:t>
      </w:r>
      <w:r>
        <w:rPr>
          <w:spacing w:val="13"/>
          <w:sz w:val="22"/>
          <w:szCs w:val="22"/>
        </w:rPr>
        <w:t>10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учебно-тренировочные занятия по профильному виду спорта (самбо и дзюдо, кик-боксинг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ортивно-игровые виды занятий (футбол, баскетбол, волейбол)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 организация занятий по плаванию в открытом водоеме и в плавательном бассей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орцовский ковер, футбольные мяч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 xml:space="preserve">наличие пищеблока (необходимо обеспечить полноценное питание не менее -6-ти раз в день).      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sz w:val="22"/>
          <w:szCs w:val="22"/>
        </w:rPr>
        <w:t xml:space="preserve">7. Размещение: деревянные одноэтажные корпуса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</w:t>
        <w:br/>
        <w:t>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dc:language>en-US</dc:language>
  <cp:lastModifiedBy>Bill Gates</cp:lastModifiedBy>
  <cp:lastPrinted>2009-06-08T09:13:00Z</cp:lastPrinted>
  <dcterms:modified xsi:type="dcterms:W3CDTF">2009-06-10T05:40:00Z</dcterms:modified>
  <cp:revision>4</cp:revision>
  <dc:subject/>
  <dc:title/>
</cp:coreProperties>
</file>