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АУКЦИОНА № 127А/2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абот по капитальному ремонту сетей горячего и холодного водоснабжения, теплоснабжения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  <w:sz w:val="22"/>
          <w:szCs w:val="22"/>
        </w:rPr>
        <w:t>г. Пермь «09» июня 2009 года</w:t>
        <w:b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роведение открытого аукциона на выполнение работ по капитальному ремонту сетей горячего и холодного водоснабжения, теплоснабжени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фимов Дмитрий Алексеевич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</w:p>
    <w:p>
      <w:pPr>
        <w:pStyle w:val="Normal"/>
        <w:jc w:val="both"/>
        <w:rPr/>
      </w:pPr>
      <w:r>
        <w:rPr/>
        <w:t>«02» июня 2009 года (Протокол рассмотрения заявок на участие в открытом аукционе № 127А/2/1 от « 02 » июня 2009 г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1 </w:t>
      </w:r>
      <w:r>
        <w:rPr>
          <w:b/>
        </w:rPr>
        <w:t xml:space="preserve">на выполнение работ по капитальному ремонту сетей  горячего и  холодного   водоснабжения, тепловой сети: 1 этап – в подвале жилого дома  по ул.Сигаева,2; 2 этап - от жилого дома по ул. Сигаева,2 до жилого дома по ул.Сигаева,4; </w:t>
      </w:r>
    </w:p>
    <w:p>
      <w:pPr>
        <w:pStyle w:val="Normal"/>
        <w:rPr>
          <w:b/>
          <w:b/>
        </w:rPr>
      </w:pPr>
      <w:r>
        <w:rPr>
          <w:b/>
        </w:rPr>
        <w:t>3 этап - от ТК сущ. у ЦТП-2 до стены здания МДОУ «Детский сад №393» по ул. Гашкова, 22а.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1 465 889,08 руб. (Один миллион четыреста шестьдесят пять тысяч восемьсот восемьдесят девять руб. 08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3 294,45 руб., что составляет 5 % от начальной (максимальной) цены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614031, ул. Докучаева, 3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614031, ул. Докучаева, 3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00, шоссе Космонавтов, 1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00, шоссе Космонавтов,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68, ул. Крисанова, 27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65, ул. Мира, 7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614014, ул. Соликамская, 271а-305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614014, ул. Соликамская, 271а-305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00, пр. Комсомольский, 10-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65, ул. Промышленная, 1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20"/>
        <w:rPr>
          <w:bCs/>
        </w:rPr>
      </w:pPr>
      <w:r>
        <w:rPr>
          <w:bCs/>
        </w:rPr>
        <w:t xml:space="preserve">Последнее предложение о цене контракта (цене лота) поступило от участника аукциона ООО «РемСтройСервис» », </w:t>
      </w:r>
      <w:r>
        <w:rPr>
          <w:sz w:val="22"/>
          <w:szCs w:val="22"/>
        </w:rPr>
        <w:t xml:space="preserve">г. Пермь, 614065, ул. Мира, 78 </w:t>
      </w:r>
      <w:r>
        <w:rPr>
          <w:bCs/>
        </w:rPr>
        <w:t xml:space="preserve"> (карточка № 3) и составило 1 062 769,58 руб. (один миллион шестьдесят две тысячи семьсот шестьдесят девять руб. 58 коп.). Он признан победителем аукциона.</w:t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Предпоследнее предложение о цене контракта (цене лота) поступило от участника аукциона ООО «Рена », </w:t>
      </w:r>
      <w:r>
        <w:rPr>
          <w:sz w:val="22"/>
          <w:szCs w:val="22"/>
        </w:rPr>
        <w:t xml:space="preserve">г. Пермь, 614014, ул. Соликамская, 271а-305 </w:t>
      </w:r>
      <w:r>
        <w:rPr>
          <w:bCs/>
        </w:rPr>
        <w:t xml:space="preserve">(карточка № 4) и составило 1 070 099,03 руб. (один миллион семьдесят тысяч девяносто девять руб. 03 коп.). 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Лот № 2 -  </w:t>
      </w:r>
      <w:r>
        <w:rPr>
          <w:b/>
        </w:rPr>
        <w:t>на выполнение работ по капитальному ремонту  сетей холодного и горячего водоснабжения : 1этап -  в подвале жилого дома по ул.Сигаева, 4; 2этап -  от жилого дома по ул.Сигаева, 4 до жилого дома по ул.Сигаева, 6 через ТК 8-9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1 529 523,01 руб. (Один миллион пятьсот двадцать девять тысяч пятьсот двадцать три руб. 01 коп.)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6 476,15 руб., что составляет 5 % от начальной (максимальной) цены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31, ул. Докучаева, 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31, ул. Докучаева, 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00, шоссе Космонавтов, 1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00, шоссе Космонавтов,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33, ул. Куйбышева, 143-7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64, ул. Чкалова, 9, офис 38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68, ул. Крисанова, 27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65, ул. Мира, 7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00, пр. Комсомольский, 10-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65, ул. Промышленная, 1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20"/>
        <w:rPr/>
      </w:pPr>
      <w:r>
        <w:rPr>
          <w:bCs/>
        </w:rPr>
        <w:t>Последнее предложение о цене контракта (цене лота) поступило от участника аукциона ООО «АПИО Стройпроект»,</w:t>
      </w:r>
      <w:r>
        <w:rPr>
          <w:sz w:val="22"/>
          <w:szCs w:val="22"/>
        </w:rPr>
        <w:t xml:space="preserve"> г. Пермь, 614064, ул. Чкалова, 9, офис 389</w:t>
      </w:r>
      <w:r>
        <w:rPr>
          <w:bCs/>
        </w:rPr>
        <w:t xml:space="preserve"> (карточка № 3) и составило 1 070 666,11 руб. (один миллион семьдесят тысяч шестьсот шестьдесят шесть  руб. 11 коп.). Он признан победителем аукциона.</w:t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Предпоследнее предложение о цене контракта (цене лота) поступило от участника аукциона ООО «АПИО Стройпроект», </w:t>
      </w:r>
      <w:r>
        <w:rPr>
          <w:sz w:val="22"/>
          <w:szCs w:val="22"/>
        </w:rPr>
        <w:t>г. Пермь, 614064, ул. Чкалова, 9, офис 389</w:t>
      </w:r>
      <w:r>
        <w:rPr>
          <w:bCs/>
        </w:rPr>
        <w:t xml:space="preserve"> (карточка № 3) и составило 1 078 313,72 руб. (один миллион семьдесят восемь тысяч триста тринадцать рублей  руб.72 коп.). 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Лот № 3 </w:t>
      </w:r>
      <w:r>
        <w:rPr/>
        <w:t>–</w:t>
      </w:r>
      <w:r>
        <w:rPr>
          <w:b/>
        </w:rPr>
        <w:t xml:space="preserve"> на выполнение работ по капитальному ремонту сетей горячего и холодного водоснабжения: 1 этап -  от ЦТП-1 до жилого дома по ул. Гашкова, 29, (транзит) по подвалу жилого дома ул. Гашкова, 29; 2 этап – (транзит) по подвалу жилого дома по ул. Гашкова, 27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b/>
        </w:rPr>
        <w:t xml:space="preserve"> 660 996,58 руб. (Шестьсот шестьдесят тысяч девятьсот девяносто шесть руб. 58 коп.)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3 049,83 руб., что составляет 5 % от начальной (максимальной) цены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3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31, ул. Докучаева, 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31, ул. Докучаева, 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68, ул. Крисанова, 27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65, ул. Мира, 7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20"/>
        <w:rPr/>
      </w:pPr>
      <w:r>
        <w:rPr>
          <w:bCs/>
        </w:rPr>
        <w:t xml:space="preserve">Последнее предложение о цене контракта (цене лота) поступило от участника аукциона ООО «Наш дом», </w:t>
      </w:r>
      <w:r>
        <w:rPr>
          <w:sz w:val="22"/>
          <w:szCs w:val="22"/>
        </w:rPr>
        <w:t>г. Пермь, 614031, ул. Докучаева, 31</w:t>
      </w:r>
      <w:r>
        <w:rPr>
          <w:bCs/>
        </w:rPr>
        <w:t xml:space="preserve"> (карточка №1) и составило 654 386,61 руб. (шестьсот пятьдесят четыре тысячи триста восемьдесят шесть руб. 61 коп.). Он признан победителем аукциона.</w:t>
      </w:r>
    </w:p>
    <w:p>
      <w:pPr>
        <w:pStyle w:val="Normal"/>
        <w:ind w:firstLine="720"/>
        <w:rPr/>
      </w:pPr>
      <w:r>
        <w:rPr>
          <w:bCs/>
        </w:rPr>
        <w:t xml:space="preserve">Предпоследнее предложение о цене контракта (цене лота)  не поступило. 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Лот №4 - на выполнение работ по капитальному ремонту сети теплотрассы к зданиям гаража, основного корпуса  МСОУ «СКО школа-интернат № 12» ул. Доватора, 42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900 851,14 руб. (Девятьсот тысяч восемьсот пятьдесят один руб. 14коп.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5 042,56 руб., что составляет 5 % от начальной (максимальной) цены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4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00, пр. Комсомольский, 10-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65, ул. Промышленная, 1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68, ул. Крисанова, 27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65, ул. Мира, 7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20"/>
        <w:rPr/>
      </w:pPr>
      <w:r>
        <w:rPr>
          <w:bCs/>
        </w:rPr>
        <w:t xml:space="preserve">Последнее предложение о цене контракта (цене лота) поступило от участника аукциона ООО «РемСтройСервис», </w:t>
      </w:r>
      <w:r>
        <w:rPr>
          <w:sz w:val="22"/>
          <w:szCs w:val="22"/>
        </w:rPr>
        <w:t>г. Пермь, 614065, ул. Мира, 78</w:t>
      </w:r>
      <w:r>
        <w:rPr>
          <w:bCs/>
        </w:rPr>
        <w:t xml:space="preserve"> (карточка № 2) и составило 896 346,88 руб. (восемьсот девяносто шесть тысяч триста сорок шесть руб. 88 коп.). Он признан победителем аукциона.</w:t>
      </w:r>
    </w:p>
    <w:p>
      <w:pPr>
        <w:pStyle w:val="Normal"/>
        <w:ind w:firstLine="720"/>
        <w:rPr/>
      </w:pPr>
      <w:r>
        <w:rPr>
          <w:bCs/>
        </w:rPr>
        <w:t>Предпоследнее предложение о цене контракта (цене лота) не поступил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от №6 - на выполнение работ по капитальному ремонту тепловой сети к зданиям   МСКОУ «СКО школа-интернат №1 </w:t>
      </w:r>
      <w:r>
        <w:rPr>
          <w:b/>
          <w:lang w:val="en-US"/>
        </w:rPr>
        <w:t>VII</w:t>
      </w:r>
      <w:r>
        <w:rPr>
          <w:b/>
        </w:rPr>
        <w:t xml:space="preserve"> вида» по ул. Бушмакина, 26.</w:t>
      </w:r>
    </w:p>
    <w:p>
      <w:pPr>
        <w:pStyle w:val="Normal"/>
        <w:rPr/>
      </w:pPr>
      <w:r>
        <w:rPr>
          <w:b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1 113 429,14 руб. (Один миллион сто тринадцать тысяч четыреста двадцать девять руб.14 коп.);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5671,46 руб., что составляет 5 % от начальной (максимальной) цены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6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68, ул. Крисанова, 27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65, ул. Мира, 7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00, пр. Комсомольский, 10-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65, ул. Промышленная, 1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20"/>
        <w:rPr/>
      </w:pPr>
      <w:r>
        <w:rPr>
          <w:bCs/>
        </w:rPr>
        <w:t xml:space="preserve">Последнее предложение о цене контракта (цене лота) поступило от участника аукциона ООО «Регион- Плюс», </w:t>
      </w:r>
      <w:r>
        <w:rPr>
          <w:sz w:val="22"/>
          <w:szCs w:val="22"/>
        </w:rPr>
        <w:t>г. Пермь, 614065, ул. Промышленная, 125</w:t>
      </w:r>
      <w:r>
        <w:rPr>
          <w:bCs/>
        </w:rPr>
        <w:t xml:space="preserve"> (карточка № 2) и составило 1 107 861,99 руб. (один миллион сто семь тысяч восемьсот шестьдесят один руб. 99 коп.). Он признан победителем аукциона.</w:t>
      </w:r>
    </w:p>
    <w:p>
      <w:pPr>
        <w:pStyle w:val="Normal"/>
        <w:ind w:firstLine="720"/>
        <w:rPr>
          <w:b/>
          <w:b/>
        </w:rPr>
      </w:pPr>
      <w:r>
        <w:rPr>
          <w:bCs/>
        </w:rPr>
        <w:t xml:space="preserve">Предпоследнее предложение о цене контракта (цене лота) не поступило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3060"/>
      </w:tblGrid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меститель председателя комисси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мянцев П.И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13:00Z</dcterms:created>
  <dc:creator>ump15</dc:creator>
  <dc:description/>
  <dc:language>en-US</dc:language>
  <cp:lastModifiedBy>Batueva</cp:lastModifiedBy>
  <cp:lastPrinted>2009-06-09T13:23:00Z</cp:lastPrinted>
  <dcterms:modified xsi:type="dcterms:W3CDTF">2009-06-09T07:27:00Z</dcterms:modified>
  <cp:revision>15</cp:revision>
  <dc:subject/>
  <dc:title>ПРОТОКОЛ № 01/03-07</dc:title>
</cp:coreProperties>
</file>