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8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право заключения муниципального контракта на выполнение электромонтажных работ в здании аптеки  МУЗ «Городская клиническая больница № 6» по адресу: г.Пермь,ул.Грачёва,12 лит. «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                                            </w:t>
      </w:r>
      <w:r>
        <w:rPr/>
        <w:t>для МУЗ « Городская клиническая больница № 6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9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электромонтажных работ в здании аптеки  МУЗ «Городская клиническая больница № 6»  по адресу: г Пермь, ул.Грачёва,12 лит. «Д»</w:t>
      </w:r>
      <w:r>
        <w:rPr>
          <w:bCs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,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июня 2009 года (Протокол рассмотрения заявок на участие в открытом аукционе № 128 А от «02» июн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1 144 138,53 (Один миллион сто  сорок четыре  тысячи   сто тридцать  восемь рублей 53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7 206,93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458"/>
        <w:gridCol w:w="3060"/>
        <w:gridCol w:w="1354"/>
      </w:tblGrid>
      <w:tr>
        <w:trPr>
          <w:tblHeader w:val="true"/>
          <w:trHeight w:val="433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электрострой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900, г. Пермский край, г.Лысьва, ул.Орджоникидзе, 49 а/я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900, г. Пермский край, г.Лысьва, ул.Орджоникидзе, 4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 Инжиниринг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5, г. Пермь, </w:t>
            </w:r>
          </w:p>
          <w:p>
            <w:pPr>
              <w:pStyle w:val="Normal"/>
              <w:rPr/>
            </w:pPr>
            <w:r>
              <w:rPr/>
              <w:t>ул. Промышленная,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</w:t>
            </w:r>
          </w:p>
          <w:p>
            <w:pPr>
              <w:pStyle w:val="Normal"/>
              <w:rPr/>
            </w:pPr>
            <w:r>
              <w:rPr/>
              <w:t>ул.Верхнемуллинская,1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риус-М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Пушкина,80 оф.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Пушкина,80 оф.30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.СМУ г.Перми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/>
            </w:pPr>
            <w:r>
              <w:rPr/>
              <w:t>ул.Крисанова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/>
            </w:pPr>
            <w:r>
              <w:rPr/>
              <w:t>ул.Крисанова,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энергострой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 а/я 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 ул.Куйбышева,114-1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Модуль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63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63 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оградская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 Оборонщиков,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0, г.Пермь, Ш.Космонавтов, 3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Луначарского,85 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ар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г.Пермь, ул.Лебедева,л.25 Б, оф.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г.Пермь, ул.Уральская, д.1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ация –М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Ленина,38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г.Пермь, ул.Коломенская, 7-1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ллектуальные системы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</w:t>
            </w:r>
          </w:p>
          <w:p>
            <w:pPr>
              <w:pStyle w:val="Normal"/>
              <w:rPr/>
            </w:pPr>
            <w:r>
              <w:rPr/>
              <w:t>ул.Коммунистическая,д.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</w:t>
            </w:r>
          </w:p>
          <w:p>
            <w:pPr>
              <w:pStyle w:val="Normal"/>
              <w:rPr/>
            </w:pPr>
            <w:r>
              <w:rPr/>
              <w:t>ул.Коммунистическая,д.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Большевистская,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Большевистская,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КА-ЭЛ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 ул.Коммунистическая, 1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 ул.Коммунистическая, 1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016"/>
        <w:gridCol w:w="3773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рофимов Д.А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ГилёваФ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6-08T09:25:00Z</cp:lastPrinted>
  <dcterms:modified xsi:type="dcterms:W3CDTF">2009-06-10T08:02:00Z</dcterms:modified>
  <cp:revision>37</cp:revision>
  <dc:subject/>
  <dc:title>ПРОТОКОЛ № 01/03-07</dc:title>
</cp:coreProperties>
</file>