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на услуги санаторно-курортного лечения</w:t>
      </w:r>
    </w:p>
    <w:p>
      <w:pPr>
        <w:pStyle w:val="Normal"/>
        <w:rPr>
          <w:sz w:val="24"/>
        </w:rPr>
      </w:pPr>
      <w:r>
        <w:rPr>
          <w:sz w:val="24"/>
        </w:rPr>
        <w:t>10 июня 2009г.                                            г.Пермь                     №1(36-09-сан.кур.лечени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3.  Чижова Ю.Н.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Яркова С.А.   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по организации санаторно-курортного лечения и оздоровления сотрудников Заказчика  в 2009 году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0 320.00</w:t>
      </w:r>
      <w:r>
        <w:rPr>
          <w:sz w:val="24"/>
        </w:rPr>
        <w:t xml:space="preserve"> рублей. </w:t>
      </w:r>
    </w:p>
    <w:p>
      <w:pPr>
        <w:pStyle w:val="Normal"/>
        <w:jc w:val="both"/>
        <w:rPr/>
      </w:pPr>
      <w:r>
        <w:rPr>
          <w:sz w:val="24"/>
        </w:rPr>
        <w:t>4</w:t>
      </w:r>
      <w:r>
        <w:rPr>
          <w:sz w:val="22"/>
          <w:szCs w:val="22"/>
        </w:rPr>
        <w:t xml:space="preserve">. Источник финансирования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ства бюджета Пермского края (60% стоимости путёвки) –максимальная  сумма  24 192 рубля 00копеек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ства муниципального бюджета города Перми (30% стоимости путёвки)- максимальная  сумма  12 096 рублей 00копе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редства сотрудников Заказчика ( 10% стоимости путёвки) –оставшаяся часть стоимости услуги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- Оплата путёвок будет произведена Заказчиком безналичным перечислением денежных средств на расчётный счет Исполнителя, в течение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 xml:space="preserve">банковских дней после получения счёта-фактуры, накладной, оформленных в установленном порядк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трудники Заказчика производят оплату путём внесения денежных средств в кассу исполн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цена должна быть фиксированной на весь срок действия контракта.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 xml:space="preserve">- социально-бытовые условия: благоустроенные  двухместные номера со всеми удобствами  ( наличие ванны (душа), санузла, телевизора, холодильника ).           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 питание не менее 3-х раз по схеме заказного меню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количество лечебных процедур – не менее 10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наличие благоприятных лечебно-природных факторов: наличие собственной лечебной грязи, минеральных источников, оказания услуг для проведения восстановительной терапии;</w:t>
      </w:r>
    </w:p>
    <w:p>
      <w:pPr>
        <w:pStyle w:val="14pt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78670</wp:posOffset>
                </wp:positionV>
                <wp:extent cx="60896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62.1pt" to="478.35pt,76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организация досуга.</w:t>
      </w:r>
    </w:p>
    <w:p>
      <w:pPr>
        <w:pStyle w:val="14pt"/>
        <w:jc w:val="both"/>
        <w:rPr/>
      </w:pPr>
      <w:r>
        <w:rPr>
          <w:sz w:val="24"/>
        </w:rPr>
        <w:t>Срок оказания услуг – до 31 декабря 2009 года.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>Срок поставки путёвок в течение 5 (пяти) рабочих дней с даты подписания муниципального контракта;</w:t>
      </w:r>
    </w:p>
    <w:p>
      <w:pPr>
        <w:pStyle w:val="Normal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 две  ) котировочные заявки,  что зафиксировано в Журнале регистрации котировочных заявок, поступивших на запрос котировочной цены №  36-09-сан.кур.л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36-09- сан.кур.лечение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наторий «Демидково», 618703, Пермский край, Добрянский район, п.Полазна, ул.Парковая, 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8.06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»Пермкурор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Пермь, ул.Сибирская,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6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32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анаторий «Демидко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»Пермкурорт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котировочную заявку  ООО «Санаторий «Демидково» (618703, Пермский край, Добрянский район, п.Полазна, ул.Парковая, 12)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</w:t>
      </w:r>
      <w:r>
        <w:rPr>
          <w:sz w:val="24"/>
          <w:szCs w:val="24"/>
        </w:rPr>
        <w:t>ООО»Пермкурорт» 614039, г.Пермь, ул.Сибирская,71</w:t>
      </w:r>
      <w:r>
        <w:rPr>
          <w:sz w:val="24"/>
        </w:rPr>
        <w:t xml:space="preserve">о цене контракта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илёва Ф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6-10T12:48:00Z</cp:lastPrinted>
  <dcterms:modified xsi:type="dcterms:W3CDTF">2009-06-10T06:50:00Z</dcterms:modified>
  <cp:revision>119</cp:revision>
  <dc:subject/>
  <dc:title/>
</cp:coreProperties>
</file>