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45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 xml:space="preserve">на оказание комплекса услуг по перевозке должностных лиц </w:t>
      </w:r>
    </w:p>
    <w:p>
      <w:pPr>
        <w:pStyle w:val="TextBody"/>
        <w:jc w:val="center"/>
        <w:rPr/>
      </w:pPr>
      <w:r>
        <w:rPr>
          <w:b/>
        </w:rPr>
        <w:t>для администрации Лен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 июня 2009 года</w:t>
        <w:br/>
        <w:t xml:space="preserve">        11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</w:t>
      </w:r>
      <w:r>
        <w:rPr/>
        <w:t>на оказание комплекса услуг по перевозке должностных лиц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Лени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Воронов Иван 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 г. Пермь, ул. Кирова,5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09-01, 212-33-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rPr/>
      </w:pPr>
      <w:r>
        <w:rPr/>
        <w:t xml:space="preserve">Оказание комплекса услуг по перевозке должностных лиц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TextBody"/>
        <w:jc w:val="both"/>
        <w:rPr/>
      </w:pPr>
      <w:r>
        <w:rPr>
          <w:sz w:val="22"/>
          <w:szCs w:val="22"/>
        </w:rPr>
        <w:t>829 120,00 (</w:t>
      </w:r>
      <w:r>
        <w:rPr/>
        <w:t>Восемьсот двадцать девять тысяч сто двадцать рублей) руб.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00, г.Пермь, ул.Куйбышева,117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ё такс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 д.106, оф.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34, г.Пермь, ул.Г.Панфилова, 17Б-7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на оказание комплекса услуг  по перевозке должностных лиц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038"/>
        <w:gridCol w:w="2077"/>
        <w:gridCol w:w="1522"/>
      </w:tblGrid>
      <w:tr>
        <w:trPr>
          <w:trHeight w:val="163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 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ё такси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 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гина О.В. 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гданов А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09:00Z</dcterms:created>
  <dc:creator>ump15</dc:creator>
  <dc:description/>
  <dc:language>en-US</dc:language>
  <cp:lastModifiedBy>38user587</cp:lastModifiedBy>
  <cp:lastPrinted>2007-10-18T15:41:00Z</cp:lastPrinted>
  <dcterms:modified xsi:type="dcterms:W3CDTF">2009-06-10T06:35:00Z</dcterms:modified>
  <cp:revision>14</cp:revision>
  <dc:subject/>
  <dc:title>ПРОТОКОЛ № 01/03-07</dc:title>
</cp:coreProperties>
</file>