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9 от «10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 мягкого инвентаря для женской консультации (см. приложение №2 Техническое зад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6.00 ч. 16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Островского, 1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дней  с момента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150000 (сто пятьдесят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 в течение 20 (двадцати) банковских дней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dc:language>en-US</dc:language>
  <cp:lastModifiedBy>USER</cp:lastModifiedBy>
  <cp:lastPrinted>2009-06-10T11:24:00Z</cp:lastPrinted>
  <dcterms:modified xsi:type="dcterms:W3CDTF">2009-06-10T06:22:00Z</dcterms:modified>
  <cp:revision>8</cp:revision>
  <dc:subject/>
  <dc:title>ИЗВЕЩЕНИЕ № 59 от «06» августа 2008 г</dc:title>
</cp:coreProperties>
</file>