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№ </w:t>
      </w:r>
      <w:r>
        <w:rPr>
          <w:sz w:val="20"/>
        </w:rPr>
        <w:t>12 от « 10  »      июня  2009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-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 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</w:t>
      </w:r>
      <w:r>
        <w:rPr>
          <w:sz w:val="20"/>
          <w:u w:val="single"/>
        </w:rPr>
        <w:t>ИНН__________________КПП___________________</w:t>
      </w:r>
    </w:p>
    <w:p>
      <w:pPr>
        <w:pStyle w:val="Normal"/>
        <w:rPr/>
      </w:pPr>
      <w:r>
        <w:rPr>
          <w:sz w:val="20"/>
        </w:rPr>
        <w:t>_</w:t>
      </w:r>
      <w:r>
        <w:rPr>
          <w:sz w:val="20"/>
          <w:u w:val="single"/>
        </w:rPr>
        <w:t>бюджет/счет ____________________в 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Наименование и реквизиты документа на основании, которого действует   </w:t>
      </w:r>
      <w:r>
        <w:rPr>
          <w:sz w:val="20"/>
          <w:u w:val="single"/>
        </w:rPr>
        <w:t>________</w:t>
      </w:r>
      <w:r>
        <w:rPr>
          <w:sz w:val="20"/>
        </w:rPr>
        <w:t>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</w:t>
      </w:r>
      <w:r>
        <w:rPr>
          <w:sz w:val="20"/>
          <w:u w:val="single"/>
        </w:rPr>
        <w:t xml:space="preserve">:___________      </w:t>
      </w:r>
      <w:r>
        <w:rPr>
          <w:sz w:val="20"/>
        </w:rPr>
        <w:t xml:space="preserve"> электронная почта 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_Городская детская клиническая поликлиника № 2»_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12_ от « 10 » июня 2009 г. о проведении запроса котировок, _____________________________предлагает осуществить приобретение медицинского оборудования Вихревая ванна для рук «Корал» в соответствии с запросом</w:t>
      </w:r>
      <w:r>
        <w:rPr>
          <w:b/>
          <w:sz w:val="20"/>
        </w:rPr>
        <w:t>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хнические характеристики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859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426"/>
        <w:gridCol w:w="2226"/>
        <w:gridCol w:w="2234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величина параметра, заданного по Т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параметра в предлагаемой продукции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свидетельство МЗ РФ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предназначена для проведения гидромассажных процеду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снащение ван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гидромассажных форсунок, душ для очистки ван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режимы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полнения ван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порожнения ван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ину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давления гидромассажных форсуно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ая регулировка количества добавляемого воздуха в гидромассажные форсун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зный объем ванны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 литр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териа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снование ванны – белый; верх ванны – голубо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ДхШхВ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50х870х10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80 к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600 Ват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цированного инженера от завода-производител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21:00Z</dcterms:created>
  <dc:creator> User</dc:creator>
  <dc:description/>
  <cp:keywords/>
  <dc:language>en-US</dc:language>
  <cp:lastModifiedBy> User</cp:lastModifiedBy>
  <dcterms:modified xsi:type="dcterms:W3CDTF">2009-06-10T04:42:00Z</dcterms:modified>
  <cp:revision>3</cp:revision>
  <dc:subject/>
  <dc:title/>
</cp:coreProperties>
</file>