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№ 12 от «10 » июня  2009 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запроса котировок на приобретение медицинского оборуд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6"/>
          <w:szCs w:val="26"/>
        </w:rPr>
      </w:pPr>
      <w:r>
        <w:rPr>
          <w:b/>
          <w:sz w:val="26"/>
          <w:szCs w:val="26"/>
        </w:rPr>
        <w:t>«Вихревая ванна для рук «Корал»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  <w:szCs w:val="26"/>
        </w:rPr>
      </w:pPr>
      <w:r>
        <w:rPr>
          <w:rFonts w:cs="Times" w:ascii="Times" w:hAnsi="Times"/>
          <w:b/>
          <w:sz w:val="22"/>
          <w:szCs w:val="26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детская клиническая поликлиника № 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 614068, г. Пермь ул. Крисанова , 26 а</w:t>
      </w:r>
    </w:p>
    <w:p>
      <w:pPr>
        <w:pStyle w:val="Normal"/>
        <w:rPr/>
      </w:pPr>
      <w:r>
        <w:rPr/>
        <w:t>Тел./факс:  236-04-64</w:t>
      </w:r>
    </w:p>
    <w:p>
      <w:pPr>
        <w:pStyle w:val="Normal"/>
        <w:rPr/>
      </w:pPr>
      <w:r>
        <w:rPr/>
        <w:t xml:space="preserve">Электронная почта – </w:t>
      </w:r>
      <w:r>
        <w:rPr>
          <w:lang w:val="en-US"/>
        </w:rPr>
        <w:t>ztlgdkp</w:t>
      </w:r>
      <w:r>
        <w:rPr/>
        <w:t>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 Порошина Н.В.</w:t>
      </w:r>
    </w:p>
    <w:p>
      <w:pPr>
        <w:pStyle w:val="Normal"/>
        <w:jc w:val="both"/>
        <w:rPr/>
      </w:pPr>
      <w:r>
        <w:rPr/>
        <w:t>предусматривает осуществить в рамках городской целевой программы «Развитие городских микрорайонов  на 2006 – 2010 годы» закупку способом запроса котировок – медицинское оборудование «Вихревая ванна для рук «Кора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 должно поставляться в упаковке, соответствующей упаковке завода-изготовителя; упаковка должна иметь товарный вид и обеспечивать сохранность товара при транспортировке. Поставка, разгрузка, сборка и ввод оборудования в эксплуатацию, а также обучение сотрудников поликлиники  методике работы с данным оборудованием должны осуществляться силами и средствами поставщика.</w:t>
      </w:r>
    </w:p>
    <w:p>
      <w:pPr>
        <w:pStyle w:val="Normal"/>
        <w:jc w:val="both"/>
        <w:rPr/>
      </w:pPr>
      <w:r>
        <w:rPr/>
        <w:t xml:space="preserve">Наличие лицензии на осуществление данного вида деятельности и сертификата качества на товар – обяза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 гарантии качества товара – </w:t>
      </w:r>
      <w:r>
        <w:rPr/>
        <w:t>12 месяцев с момента ввода оборудования в эксплуатацию.</w:t>
      </w:r>
    </w:p>
    <w:p>
      <w:pPr>
        <w:pStyle w:val="Normal"/>
        <w:jc w:val="both"/>
        <w:rPr/>
      </w:pPr>
      <w:r>
        <w:rPr>
          <w:b/>
        </w:rPr>
        <w:t xml:space="preserve">Срок гарантийного обслуживания – </w:t>
      </w:r>
      <w:r>
        <w:rPr/>
        <w:t>12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и – </w:t>
      </w:r>
      <w:r>
        <w:rPr/>
        <w:t>собственная территория Заказч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200 000,00 </w:t>
      </w:r>
      <w:r>
        <w:rPr/>
        <w:t>рублей (двести  тысяч рублей 00 копеек)</w:t>
      </w:r>
    </w:p>
    <w:p>
      <w:pPr>
        <w:pStyle w:val="Normal"/>
        <w:jc w:val="both"/>
        <w:rPr/>
      </w:pPr>
      <w:r>
        <w:rPr>
          <w:b/>
        </w:rPr>
        <w:t xml:space="preserve">Срок поставки – </w:t>
      </w:r>
      <w:r>
        <w:rPr/>
        <w:t>в течение 2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Характеристики оборудования </w:t>
      </w:r>
      <w:r>
        <w:rPr/>
        <w:t>указаны в техническом задании (Приложение № 2) документации о проведении котировки  и изменению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на контракта </w:t>
      </w:r>
      <w:r>
        <w:rPr/>
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.</w:t>
      </w:r>
    </w:p>
    <w:p>
      <w:pPr>
        <w:pStyle w:val="Normal"/>
        <w:jc w:val="both"/>
        <w:rPr/>
      </w:pPr>
      <w:r>
        <w:rPr>
          <w:b/>
        </w:rPr>
        <w:t xml:space="preserve">Оплата работ – </w:t>
      </w:r>
      <w:r>
        <w:rPr/>
        <w:t xml:space="preserve">будет произведена безналичным перечислением денежных средств на расчетный счет поставщика в течение 7 рабочих дней после подписания Акта о вводе оборудования в эксплуатац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лучае Вашего согласия принять участие в проведении запроса котировок, просим представить котировочную заявку по Форме № 1 (Приложение №1), предложения по форме (Приложение №2) в письменной форме по адресу: г. Пермь, ул. Большевистская, 166, каб.20 «Приемная», Порошиной Наталье Владимировне </w:t>
      </w:r>
      <w:r>
        <w:rPr>
          <w:b/>
        </w:rPr>
        <w:t>до 17 час. 00 мин. местного времени 19 июня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/>
      </w:pPr>
      <w:r>
        <w:rPr/>
        <w:t>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  <w:t>При предложении наиболее низкой цены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составляет не менее 5 дней и не более 10 дней от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Приложение: 1. Форма котировочной заявки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2. Техническое задание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3. Проект муниципального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НИМАНИЕ! </w:t>
      </w:r>
      <w:r>
        <w:rPr>
          <w:u w:val="single"/>
        </w:rPr>
        <w:t>Заявки (отсканированные) по электронной почте не принимаютс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</w:t>
      </w:r>
      <w:r>
        <w:rPr>
          <w:u w:val="single"/>
        </w:rPr>
        <w:t>Заявки, полученные по факсу, не рассматриваютс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МУЗ « ГДКП № 2»             ____________________             Л.И. Мельч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35:00Z</dcterms:created>
  <dc:creator> User</dc:creator>
  <dc:description/>
  <cp:keywords/>
  <dc:language>en-US</dc:language>
  <cp:lastModifiedBy> User</cp:lastModifiedBy>
  <cp:lastPrinted>2009-06-10T11:50:00Z</cp:lastPrinted>
  <dcterms:modified xsi:type="dcterms:W3CDTF">2009-06-10T05:51:00Z</dcterms:modified>
  <cp:revision>7</cp:revision>
  <dc:subject/>
  <dc:title/>
</cp:coreProperties>
</file>