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Приложение № 2                                                               к  Извещению о проведении запроса котировок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№ </w:t>
      </w:r>
      <w:r>
        <w:rPr>
          <w:sz w:val="22"/>
          <w:szCs w:val="22"/>
        </w:rPr>
        <w:t>12  от « 10   « июня»   2009 г.</w:t>
      </w:r>
    </w:p>
    <w:p>
      <w:pPr>
        <w:pStyle w:val="Style12"/>
        <w:autoSpaceDE w:val="tru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2"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2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обретение медицинского оборудовани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ихревая ванна для рук «Корал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9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426"/>
        <w:gridCol w:w="2226"/>
        <w:gridCol w:w="2234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величина параметра, заданного по Т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параметра в предлагаемой продукции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свидетельство МЗ РФ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предназначена для проведения гидромассажных процеду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снащение ван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гидромассажных форсунок, душ для очистки ванн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режимы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полнения ванн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порожнения ванн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ину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давления гидромассажных форсуно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ная регулировка количества добавляемого воздуха в гидромассажные форсун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зный объем ванны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 литр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териа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снование ванны – белый; верх ванны – голубо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ДхШхВ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950х870х10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 80 к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 600 Ват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цированного инженера от завода-производител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лавный врач МУЗ «ГДКП № 2»                                                                                               Л.И. Мельчу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color w:val="01A0C6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outlineLvl w:val="7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Название аппарата"/>
    <w:basedOn w:val="Normal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Style13">
    <w:name w:val="Информация"/>
    <w:basedOn w:val="Style12"/>
    <w:qFormat/>
    <w:pPr>
      <w:jc w:val="both"/>
    </w:pPr>
    <w:rPr>
      <w:b w:val="false"/>
      <w:bCs w:val="false"/>
      <w:sz w:val="28"/>
      <w:szCs w:val="28"/>
    </w:rPr>
  </w:style>
  <w:style w:type="paragraph" w:styleId="2">
    <w:name w:val="Основной текст 2"/>
    <w:basedOn w:val="Normal"/>
    <w:qFormat/>
    <w:pPr>
      <w:ind w:right="-426" w:hanging="0"/>
    </w:pPr>
    <w:rPr>
      <w:sz w:val="22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" w:hAnsi="Arial" w:cs="Arial"/>
      <w:color w:val="000000"/>
      <w:sz w:val="24"/>
      <w:szCs w:val="20"/>
    </w:rPr>
  </w:style>
  <w:style w:type="paragraph" w:styleId="Style15">
    <w:name w:val="раздел договора"/>
    <w:basedOn w:val="Style14"/>
    <w:qFormat/>
    <w:pPr>
      <w:numPr>
        <w:ilvl w:val="0"/>
        <w:numId w:val="3"/>
      </w:numPr>
      <w:tabs>
        <w:tab w:val="clear" w:pos="708"/>
        <w:tab w:val="left" w:pos="720" w:leader="none"/>
      </w:tabs>
      <w:ind w:left="720" w:hanging="0"/>
    </w:pPr>
    <w:rPr>
      <w:b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3:11:00Z</dcterms:created>
  <dc:creator>Stormoff</dc:creator>
  <dc:description/>
  <cp:keywords/>
  <dc:language>en-US</dc:language>
  <cp:lastModifiedBy> User</cp:lastModifiedBy>
  <cp:lastPrinted>2007-05-17T11:28:00Z</cp:lastPrinted>
  <dcterms:modified xsi:type="dcterms:W3CDTF">2009-06-10T04:43:00Z</dcterms:modified>
  <cp:revision>17</cp:revision>
  <dc:subject/>
  <dc:title>Техническое задание</dc:title>
</cp:coreProperties>
</file>