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«___» 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22"/>
          <w:szCs w:val="22"/>
        </w:rPr>
        <w:t xml:space="preserve">МУЗ «Городская детская клиническая поликлиника № 2», 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Заказчик, </w:t>
      </w:r>
      <w:r>
        <w:rPr>
          <w:sz w:val="22"/>
          <w:szCs w:val="22"/>
        </w:rPr>
        <w:t xml:space="preserve">в лице главного врача </w:t>
      </w:r>
      <w:r>
        <w:rPr>
          <w:b/>
          <w:sz w:val="22"/>
          <w:szCs w:val="22"/>
        </w:rPr>
        <w:t xml:space="preserve">Мельчуковой Людмилы Ильиничны, </w:t>
      </w:r>
      <w:r>
        <w:rPr>
          <w:sz w:val="22"/>
          <w:szCs w:val="22"/>
        </w:rPr>
        <w:t xml:space="preserve">действующего на основании Устава, с одной стороны, и ____________________________, именуемое в дальнейшем </w:t>
      </w:r>
      <w:r>
        <w:rPr>
          <w:b/>
          <w:sz w:val="22"/>
          <w:szCs w:val="22"/>
        </w:rPr>
        <w:t xml:space="preserve">Поставщик, </w:t>
      </w:r>
      <w:r>
        <w:rPr>
          <w:sz w:val="22"/>
          <w:szCs w:val="22"/>
        </w:rPr>
        <w:t>в лице _________________________, действующего на основании __________, с другой стороны, на основании решения котировочной комиссии по результату проведения запроса котировки цен (протокол № ___ от «___» июня 2009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 принимает и оплачивает, а Исполнитель берет на себя обязательства по поставке медицинского оборудования – Вихревая ванна для рук «Корал» (далее – Товар), в количестве 1 штуки. Характеристики приобретаемого Товара приведены в Техническом задании (Приложение № 1), являюще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Срок поставки Товара – в течение 2 дней с момента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Доставка Товара транспортом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Заказ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1 принять надлежащим образом у Поставщика Товар и оплатить в соответствии с разделом 3 настояще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Поставщ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>2.2.1. передать Заказчику Товар в соответствии с Характеристиками, приведенными в Приложении № 1, а также выполнить другие условия, перечисленные в пунктах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2. В срок не позднее 1 рабочего дня после передачи Заказчику Товара и подписания Акта приёмки-передачи Товара ввести оборудование (Товар) в эксплуат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работ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Цена Товара устанавливается на основании заявки победителя в проведении запроса котировок в размере ______________________ руб и является неизменной в течение всего срока действия настоящего Контракта. Цена указана за весь период действ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Товара указана с учетом всех расходов, в т.ч.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плата Товара производится безналичным перечислением денежных средств на расчетный счет поставщика в течение 7 рабочих дней после подписания Акта о введении оборудования в эксплуатацию на основании счета-фактуры с указанием наименования Товара и его сто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изменения,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Расторжение Контракта возможно по соглашению сторон или по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Контракт вступает в силу с момента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Неотъемлемой частью Контракта является Характеристика Товара (Приложение № 1) к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                                                                          Поставщ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З «Городская детск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линическая поликлиника №2»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614068, г. Пермь,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л. Крисанова, 26А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ДФ г. Перми, МУЗ «ГДКП №2,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/с 02920018212)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/КПП: 5902212299/590201001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КЦ ГУ Банка России по Пермскому краю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./с: 40204810300000000006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: 045773001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КЦ Пермь г. 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./с: 40404810500000030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: 045744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                                                                            ПОСТАВЩ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___________/Мельчукова Л.И./                                          ___________/____________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М.П.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№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«___» ______ 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обретение медицинского оборуд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хревая ванна для рук «Корал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9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426"/>
        <w:gridCol w:w="2226"/>
        <w:gridCol w:w="2234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величина параметра, заданного по Т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параметра в предлагаемой продукции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свидетельство МЗ РФ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предназначена для проведения гидромассажных процеду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снащение ван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гидромассажных форсунок, душ для очистки ван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режимы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полнения ван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порожнения ван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ину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давления гидромассажных форсуно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ая регулировка количества добавляемого воздуха в гидромассажные форсун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зный объем ванны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 литр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териа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снование ванны – белый; верх ванны – голубо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ДхШхВ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50х870х10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80 к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600 Ват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цированного инженера от завода-производител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     ПОСТАВЩИК: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лавный врач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_____________Л.И. Мельчукова                                                                 _____________ /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аппарата"/>
    <w:basedOn w:val="Normal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2">
    <w:name w:val="Основной текст 2"/>
    <w:basedOn w:val="Normal"/>
    <w:qFormat/>
    <w:pPr>
      <w:ind w:right="-426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32:00Z</dcterms:created>
  <dc:creator> User</dc:creator>
  <dc:description/>
  <cp:keywords/>
  <dc:language>en-US</dc:language>
  <cp:lastModifiedBy> User</cp:lastModifiedBy>
  <dcterms:modified xsi:type="dcterms:W3CDTF">2009-06-10T04:55:00Z</dcterms:modified>
  <cp:revision>5</cp:revision>
  <dc:subject/>
  <dc:title/>
</cp:coreProperties>
</file>