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0_от «10»_июня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 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: МУЗ «Детский пульмонологический санаторий «Светла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учив Извещение №_____от «____ »_________________2009г. о проведении запроса котировок на право заключения муниципального контракта на закупку  продуктов питания (говядина),  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т осуществить  поставку  следующих продуктов пит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товаров; характеристики товар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требованиями, указанными в Извещении № ___ от «___» 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>Предлагаемая цена муниципального контракта на поставку  продуктов питания (говядина), 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/>
          <w:sz w:val="20"/>
          <w:szCs w:val="20"/>
        </w:rPr>
        <w:t xml:space="preserve">                                     </w:t>
      </w:r>
      <w:r>
        <w:rPr>
          <w:i/>
          <w:sz w:val="20"/>
          <w:szCs w:val="20"/>
        </w:rPr>
        <w:t>(сведения о включенных расходах, в т.ч. расходах на перевозку, страхование, уплату таможенных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ошлин,</w:t>
      </w:r>
      <w:r>
        <w:rPr>
          <w:i/>
          <w:sz w:val="26"/>
          <w:szCs w:val="26"/>
        </w:rPr>
        <w:t xml:space="preserve"> </w:t>
      </w:r>
      <w:r>
        <w:rPr>
          <w:i/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i/>
          <w:sz w:val="20"/>
          <w:szCs w:val="20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6"/>
          <w:szCs w:val="26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яя численность работников за предшествующий календарный год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составляет_____________человек;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6"/>
          <w:szCs w:val="26"/>
        </w:rPr>
        <w:t>……………..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0T10:22:00Z</cp:lastPrinted>
  <dcterms:modified xsi:type="dcterms:W3CDTF">2009-06-10T04:22:00Z</dcterms:modified>
  <cp:revision>13</cp:revision>
  <dc:subject/>
  <dc:title>Информация о конкурсах</dc:title>
</cp:coreProperties>
</file>