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2 от «10» июня 200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молочных продуктов питания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3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8"/>
        <w:gridCol w:w="2930"/>
        <w:gridCol w:w="1382"/>
        <w:gridCol w:w="1654"/>
        <w:gridCol w:w="1899"/>
        <w:gridCol w:w="19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ичество продукции, к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ксимальная цена контракта, руб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поста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 фляжное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ность 3,2%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0-20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.ч.выходные и праздничные дн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00 до 15.00 по заявке Заказч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 фасованное, пленка, 1,0 литр, жирность 2,5%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0-20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фир, жирность 2,5%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93-20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тана, жирность 15%, фасовка 500гр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2-20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ог, жирность 5%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03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96-20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 твердый 45% жир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 7616-8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 11041-8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сливочное, жир.72,5%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37-9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4371,1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главного врача МУЗ ДПС «Светлана»                                                                Н.А.Лебедева</w:t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6-10T11:10:00Z</cp:lastPrinted>
  <dcterms:modified xsi:type="dcterms:W3CDTF">2009-06-10T05:10:00Z</dcterms:modified>
  <cp:revision>16</cp:revision>
  <dc:subject/>
  <dc:title>Информация о конкурсах</dc:title>
</cp:coreProperties>
</file>