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3 от  «10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на закупку продуктов питания (фрукты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фрукты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Кировский район, ул. Танцорова,14;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02.07.2009г - 30.09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Поставки должны осуществляться 3 раза в неделю с 8.00 до 15.00 по предварительной заявке Заказчика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80118,00</w:t>
      </w:r>
      <w:r>
        <w:rPr>
          <w:sz w:val="26"/>
          <w:szCs w:val="26"/>
        </w:rPr>
        <w:t xml:space="preserve"> 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23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680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0T11:33:00Z</cp:lastPrinted>
  <dcterms:modified xsi:type="dcterms:W3CDTF">2009-06-10T05:33:00Z</dcterms:modified>
  <cp:revision>19</cp:revision>
  <dc:subject/>
  <dc:title/>
</cp:coreProperties>
</file>