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 от «10» июн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 кг, ш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овия поставки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 потрошенные бройле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5391-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ке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о 1 категор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121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8392,5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ного врача МУЗ ДПС «Светлана»                                                          Н.А.Лебедева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3:29:00Z</cp:lastPrinted>
  <dcterms:modified xsi:type="dcterms:W3CDTF">2009-06-10T07:30:00Z</dcterms:modified>
  <cp:revision>17</cp:revision>
  <dc:subject/>
  <dc:title>Информация о конкурсах</dc:title>
</cp:coreProperties>
</file>