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5 от «10» июня 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8"/>
        <w:gridCol w:w="2930"/>
        <w:gridCol w:w="1382"/>
        <w:gridCol w:w="1654"/>
        <w:gridCol w:w="1899"/>
        <w:gridCol w:w="19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дукции, к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ксимальная цена контракта, руб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поставки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ай, с/м, б/г, крупны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0057-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раза в недел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00 до 15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ке Заказ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дь с/с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815-20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7413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главного врача МУЗ ДПС «Светлана»                                          Н.А.Лебедева</w:t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6-10T14:01:00Z</cp:lastPrinted>
  <dcterms:modified xsi:type="dcterms:W3CDTF">2009-06-10T08:01:00Z</dcterms:modified>
  <cp:revision>30</cp:revision>
  <dc:subject/>
  <dc:title>Информация о конкурсах</dc:title>
</cp:coreProperties>
</file>