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6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бакалея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бакалея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1.07.2009г - 30.09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Поставки должны осуществляться 1-2 раза в неделю (в соответствии со спецификацией), с 8.00 до 15.00 по предварительной заявке Заказчика. 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166244,60</w:t>
      </w:r>
      <w:r>
        <w:rPr>
          <w:sz w:val="26"/>
          <w:szCs w:val="26"/>
        </w:rPr>
        <w:t xml:space="preserve">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18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3:50:00Z</cp:lastPrinted>
  <dcterms:modified xsi:type="dcterms:W3CDTF">2009-06-10T07:50:00Z</dcterms:modified>
  <cp:revision>19</cp:revision>
  <dc:subject/>
  <dc:title/>
</cp:coreProperties>
</file>