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 от «10» июн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tbl>
      <w:tblPr>
        <w:tblW w:w="12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7"/>
        <w:gridCol w:w="2127"/>
        <w:gridCol w:w="866"/>
        <w:gridCol w:w="1487"/>
        <w:gridCol w:w="1606"/>
        <w:gridCol w:w="20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кг, 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, бобовые, макаронные издел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5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куле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8 РФ 11-108-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дробле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невая крупа ядр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в/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в/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растворимый, 100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364-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, 100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листовой в/с, 250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73-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8-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 100г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, бу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5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ие издел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фруктово-ягодное, 500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34-2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ме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77-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ень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1-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44,6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главного врача  МУЗ ДПС «Светлана»                                                       Н.А.Лебеде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3:59:00Z</cp:lastPrinted>
  <dcterms:modified xsi:type="dcterms:W3CDTF">2009-06-10T08:00:00Z</dcterms:modified>
  <cp:revision>16</cp:revision>
  <dc:subject/>
  <dc:title>Информация о конкурсах</dc:title>
</cp:coreProperties>
</file>