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1п от 10.06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507"/>
        <w:gridCol w:w="777"/>
        <w:gridCol w:w="2794"/>
        <w:gridCol w:w="3685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.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твердый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 жирн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0"/>
                <w:szCs w:val="20"/>
              </w:rPr>
              <w:t>ГОСТ: 7616-8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ФОМС 17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270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5000,00руб.- средства ПОФОМС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,00руб. – средства бюдже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2500,0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.о. главного врача</w:t>
        <w:tab/>
        <w:tab/>
        <w:tab/>
        <w:tab/>
        <w:tab/>
        <w:tab/>
        <w:t>К.Р.Коновалов</w:t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29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06-08T07:29:00Z</dcterms:modified>
  <cp:revision>2</cp:revision>
  <dc:subject/>
  <dc:title>ЗАПРОС КОТИРОВОЧНОЙ ЦЕНЫ</dc:title>
</cp:coreProperties>
</file>