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2п от «10 » июн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лбаса вареная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 370000,00 руб., из н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20000,00руб. – средства ПОФОМС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0000,00 руб. – средства бюджета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 должна содержать только одно ценовое предложение. Цена должна включать в себя все затраты на товар, доставку, погрузочно -  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 xml:space="preserve">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3» июн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-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>К.Р.Коновалов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38:00Z</dcterms:created>
  <dc:creator>tevelevadb</dc:creator>
  <dc:description/>
  <cp:keywords/>
  <dc:language>en-US</dc:language>
  <cp:lastModifiedBy>Пользователь</cp:lastModifiedBy>
  <cp:lastPrinted>2009-06-09T17:27:00Z</cp:lastPrinted>
  <dcterms:modified xsi:type="dcterms:W3CDTF">2009-06-09T11:27:00Z</dcterms:modified>
  <cp:revision>4</cp:revision>
  <dc:subject/>
  <dc:title>ЗАПРОС КОТИРОВОЧНОЙ ЦЕНЫ</dc:title>
</cp:coreProperties>
</file>