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21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 xml:space="preserve">у субъектов малого предпринимательства продуктов питания (бакалея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10 июня 2009 год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бакалея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№19 от 02.06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02.06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42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5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.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фактически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0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360" w:hanging="0"/>
        <w:jc w:val="both"/>
        <w:rPr/>
      </w:pPr>
      <w:r>
        <w:rPr/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360" w:hanging="0"/>
        <w:jc w:val="both"/>
        <w:rPr/>
      </w:pPr>
      <w:r>
        <w:rPr/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360" w:hanging="0"/>
        <w:jc w:val="both"/>
        <w:rPr/>
      </w:pPr>
      <w:r>
        <w:rPr/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360" w:hanging="0"/>
        <w:jc w:val="both"/>
        <w:rPr/>
      </w:pPr>
      <w:r>
        <w:rPr/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360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360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5666"/>
                              <w:gridCol w:w="2736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43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АСС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4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льбрус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7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Эверест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16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073,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5666"/>
                        <w:gridCol w:w="2736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43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КАСС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4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Эльбрус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7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О «Эверест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16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073,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котировочные заявки ИП Теплоухов Б.Л., ООО «Эльбрус», ЗАО «Эверест» и ИП Спесивая Г.Н.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8.2. Отклонить котировочную заявку ООО «КАСС» как не соответствующую требованиям, установленным в извещении о проведении запроса котировок (см. Приложение №1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ЗАО «Эверест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114160</w:t>
      </w:r>
      <w:r>
        <w:rPr>
          <w:kern w:val="2"/>
        </w:rPr>
        <w:t xml:space="preserve"> </w:t>
      </w:r>
      <w:r>
        <w:rPr>
          <w:b/>
          <w:kern w:val="2"/>
        </w:rPr>
        <w:t>(Сто четырнадцать тысяч сто шестьдесят) рублей 50 копее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Эверест»</w:t>
      </w:r>
    </w:p>
    <w:p>
      <w:pPr>
        <w:pStyle w:val="Normal"/>
        <w:ind w:left="1260" w:hanging="0"/>
        <w:rPr/>
      </w:pPr>
      <w:r>
        <w:rPr/>
        <w:t>ИНН 5904129712 КПП 590401001</w:t>
      </w:r>
    </w:p>
    <w:p>
      <w:pPr>
        <w:pStyle w:val="Normal"/>
        <w:ind w:left="1260" w:hanging="0"/>
        <w:rPr/>
      </w:pPr>
      <w:r>
        <w:rPr/>
        <w:t>Адрес: 614043, г. Пермь, ул. Васильева, д. 33</w:t>
      </w:r>
    </w:p>
    <w:p>
      <w:pPr>
        <w:pStyle w:val="Normal"/>
        <w:ind w:left="1260" w:hanging="0"/>
        <w:rPr/>
      </w:pPr>
      <w:r>
        <w:rPr/>
        <w:t>р/с 40702810800420018589 в филиале №5942 ВТБ 24 (ЗАО) г. Пермь</w:t>
      </w:r>
    </w:p>
    <w:p>
      <w:pPr>
        <w:pStyle w:val="Normal"/>
        <w:ind w:left="1260" w:hanging="0"/>
        <w:rPr/>
      </w:pPr>
      <w:r>
        <w:rPr/>
        <w:t>к/с 30101810500000000812 БИК 045773812</w:t>
      </w:r>
    </w:p>
    <w:p>
      <w:pPr>
        <w:pStyle w:val="Normal"/>
        <w:ind w:left="1260" w:hanging="0"/>
        <w:rPr/>
      </w:pPr>
      <w:r>
        <w:rPr/>
        <w:t>тел/факс: 214-41-05, 245-22-11 (доб. 115)</w:t>
      </w:r>
    </w:p>
    <w:p>
      <w:pPr>
        <w:pStyle w:val="Normal"/>
        <w:ind w:left="1260" w:hanging="0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akushnarev</w:t>
      </w:r>
      <w:r>
        <w:rPr/>
        <w:t>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ООО «Эльбрус» </w:t>
      </w:r>
    </w:p>
    <w:p>
      <w:pPr>
        <w:pStyle w:val="Normal"/>
        <w:ind w:left="1260" w:hanging="0"/>
        <w:rPr/>
      </w:pPr>
      <w:r>
        <w:rPr/>
        <w:t>ИНН 5903090318 КПП 590301001</w:t>
      </w:r>
    </w:p>
    <w:p>
      <w:pPr>
        <w:pStyle w:val="Normal"/>
        <w:ind w:left="1260" w:hanging="0"/>
        <w:rPr/>
      </w:pPr>
      <w:r>
        <w:rPr/>
        <w:t>Адрес: 614068, г. Пермь, ул. Набережная, 2</w:t>
      </w:r>
    </w:p>
    <w:p>
      <w:pPr>
        <w:pStyle w:val="Normal"/>
        <w:ind w:left="1260" w:hanging="0"/>
        <w:rPr/>
      </w:pPr>
      <w:r>
        <w:rPr/>
        <w:t>р/с 40702810149090015992 в Западно-Уральском банке Сбербанка РФ г. Пермь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/факс: 236-81-29, 8-9222430982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Козлова О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Докучаева Э.Ю.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 Протоколу №21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10 июн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255</wp:posOffset>
                </wp:positionH>
                <wp:positionV relativeFrom="paragraph">
                  <wp:posOffset>629920</wp:posOffset>
                </wp:positionV>
                <wp:extent cx="6736715" cy="3825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160"/>
                              <w:gridCol w:w="1439"/>
                              <w:gridCol w:w="2701"/>
                              <w:gridCol w:w="1619"/>
                              <w:gridCol w:w="222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80" w:leader="none"/>
                                    </w:tabs>
                                    <w:ind w:left="-180" w:right="-28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80" w:leader="none"/>
                                      <w:tab w:val="left" w:pos="851" w:leader="none"/>
                                    </w:tabs>
                                    <w:ind w:left="-180" w:right="-28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439,0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АСС»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пущены ошибки в расчетах: неверно рассчитаны суммы по муке пшеничной, крупам гречневой, перловой, ячневой, гороху, макаронным изделиям, соли, кофейному напитку, вафлям и дрожжам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410,0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льбрус»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740,0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Эверест»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160,5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Спесивый А.И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073,44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301.2pt;mso-wrap-distance-left:9pt;mso-wrap-distance-right:9pt;mso-wrap-distance-top:0pt;mso-wrap-distance-bottom:0pt;margin-top:49.6pt;mso-position-vertical-relative:text;margin-left:50.65pt;mso-position-horizontal-relative:page">
                <v:fill opacity="0f"/>
                <v:textbox inset="0in,0in,0in,0in">
                  <w:txbxContent>
                    <w:tbl>
                      <w:tblPr>
                        <w:tblW w:w="106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160"/>
                        <w:gridCol w:w="1439"/>
                        <w:gridCol w:w="2701"/>
                        <w:gridCol w:w="1619"/>
                        <w:gridCol w:w="222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80" w:leader="none"/>
                              </w:tabs>
                              <w:ind w:left="-180" w:right="-28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80" w:leader="none"/>
                                <w:tab w:val="left" w:pos="851" w:leader="none"/>
                              </w:tabs>
                              <w:ind w:left="-180" w:right="-28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439,0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КАСС»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пущены ошибки в расчетах: неверно рассчитаны суммы по муке пшеничной, крупам гречневой, перловой, ячневой, гороху, макаронным изделиям, соли, кофейному напитку, вафлям и дрожжам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410,0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Эльбрус»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740,0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О «Эверест»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160,5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Спесивый А.И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073,44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851" w:leader="none"/>
        </w:tabs>
        <w:ind w:left="539" w:right="1699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539" w:hanging="0"/>
        <w:rPr>
          <w:sz w:val="20"/>
        </w:rPr>
      </w:pPr>
      <w:r>
        <w:rPr>
          <w:sz w:val="20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Козлова О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Докучаева Э.Ю.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15:00Z</dcterms:created>
  <dc:creator>Орлова ТМ</dc:creator>
  <dc:description/>
  <cp:keywords/>
  <dc:language>en-US</dc:language>
  <cp:lastModifiedBy>ОМТС</cp:lastModifiedBy>
  <cp:lastPrinted>2008-12-17T18:06:00Z</cp:lastPrinted>
  <dcterms:modified xsi:type="dcterms:W3CDTF">2009-06-10T02:54:00Z</dcterms:modified>
  <cp:revision>39</cp:revision>
  <dc:subject/>
  <dc:title>ПРОТОКОЛ 46</dc:title>
</cp:coreProperties>
</file>