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10. 06. 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6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 4 от 10 июня 2009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текущий ремонт металлических распашных решеток МОУ «СОШ № 16» г.Перми согласно Извещению № 4 от 10 июня 2009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Веденеева,71  МОУ «СОШ № 16»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в течение _________ дней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13:00Z</dcterms:created>
  <dc:creator>CivilevaGN</dc:creator>
  <dc:description/>
  <cp:keywords/>
  <dc:language>en-US</dc:language>
  <cp:lastModifiedBy>Учитель</cp:lastModifiedBy>
  <cp:lastPrinted>2009-06-09T09:11:00Z</cp:lastPrinted>
  <dcterms:modified xsi:type="dcterms:W3CDTF">2009-06-10T04:26:00Z</dcterms:modified>
  <cp:revision>18</cp:revision>
  <dc:subject/>
  <dc:title>Приложение1</dc:title>
</cp:coreProperties>
</file>