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 xml:space="preserve">на участие в запросе котировок на оказание услуг по перевозке должностных лиц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3"/>
          <w:szCs w:val="23"/>
        </w:rPr>
      </w:pPr>
      <w:r>
        <w:rPr>
          <w:b w:val="false"/>
          <w:caps w:val="false"/>
          <w:smallCaps w:val="false"/>
          <w:sz w:val="23"/>
          <w:szCs w:val="23"/>
        </w:rPr>
        <w:t>МБУ «Благоустройство Индустриального района» в 3 – 4 квартале 2009 года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bCs/>
          <w:smallCaps/>
          <w:sz w:val="23"/>
          <w:szCs w:val="23"/>
        </w:rPr>
      </w:pPr>
      <w:r>
        <w:rPr>
          <w:b/>
          <w:bCs/>
          <w:smallCap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0» июня 2009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оказание услуг по перевозке должностных лиц МБУ «Благоустройство Индустриального района» в 3 – 4 квартале 2009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старев Дмитрий Павл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ебренников Михаил Викторо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карова Татьяна Никола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/факс – (342) 2-277-500,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оказание услуг по перевозке должностных лиц МБУ «Благоустройство Индустриального района» в 3 – 4 квартале 2009 года (извещение № 5 от 28 ма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451 500 (четыреста пятьдесят одна тысяча пятьсот) рублей 00 копее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г. Пермь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роки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оказания услуг</w:t>
      </w:r>
      <w:r>
        <w:rPr>
          <w:rFonts w:cs="Times New Roman" w:ascii="Times New Roman" w:hAnsi="Times New Roman"/>
          <w:sz w:val="24"/>
          <w:szCs w:val="24"/>
        </w:rPr>
        <w:t>: с 1 июля 2009 года по 31 декабря 2009 года.</w:t>
      </w:r>
    </w:p>
    <w:p>
      <w:pPr>
        <w:pStyle w:val="Normal"/>
        <w:jc w:val="both"/>
        <w:rPr/>
      </w:pPr>
      <w:r>
        <w:rPr>
          <w:u w:val="single"/>
        </w:rPr>
        <w:t>Цена услуг</w:t>
      </w:r>
      <w:r>
        <w:rPr/>
        <w:t xml:space="preserve"> должна включать в себя следующие расходы: расходы на горюче-смазочные материалы, техническое обслуживание и ремонт транспортных средств, заработную плату водителя, заработную плату обслуживающего персонала, охрану, прочие общехозяйственные расходы, </w:t>
      </w:r>
      <w:r>
        <w:rPr>
          <w:spacing w:val="-2"/>
        </w:rPr>
        <w:t xml:space="preserve">уплату </w:t>
      </w:r>
      <w:r>
        <w:rPr>
          <w:spacing w:val="-4"/>
        </w:rPr>
        <w:t xml:space="preserve">налогов, сборов и других обязательных платежей, </w:t>
      </w:r>
      <w:r>
        <w:rPr>
          <w:spacing w:val="-3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оказанные Исполнителем услуги осуществляется по безналичному расчету в течение 30 (тридцати) банковских дней с момента подписания сторонами документов: акт выполненных работ, счёт-фак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3 (три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куленко Ольга Михайл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 5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галов А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галов А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ую заявку следующего участника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3261"/>
        <w:gridCol w:w="2126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куленко Ольг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3 ст. 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, установленным в извещении о проведении запроса котировок, а именно заявка не содержит конкретных значений технических характеристик, конкретных наименований (марка и серия автомобиля), предлагаемые параметры содержат слова «не более», «не менее», «не ране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галов А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 Наиболее низкая цена услуг предложена в котировочной заявке участника размещения заказа                             ООО «Управляющая компания «Феникс» и составила 451 000,00 рублей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Признать победителем в проведении запроса котировок на оказание услуг по перевозке должностных лиц МБУ «Благоустройство Индустриального района» в 3 – 4 квартале 2009 года участника размещения заказа</w:t>
      </w:r>
      <w:r>
        <w:rPr>
          <w:bCs/>
          <w:sz w:val="23"/>
          <w:szCs w:val="23"/>
        </w:rPr>
        <w:t>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ОО «Управляющая компания «Феникс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НН: 5905265860</w:t>
      </w:r>
    </w:p>
    <w:p>
      <w:pPr>
        <w:pStyle w:val="Normal"/>
        <w:rPr/>
      </w:pPr>
      <w:r>
        <w:rPr>
          <w:sz w:val="23"/>
          <w:szCs w:val="23"/>
        </w:rPr>
        <w:t xml:space="preserve">Цена контракта – 451 000,00 рублей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Участник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ОО «Феникс-Консалтинг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НН: 5903089136</w:t>
      </w:r>
    </w:p>
    <w:p>
      <w:pPr>
        <w:pStyle w:val="Normal"/>
        <w:rPr/>
      </w:pPr>
      <w:r>
        <w:rPr>
          <w:sz w:val="23"/>
          <w:szCs w:val="23"/>
        </w:rPr>
        <w:t xml:space="preserve">Цена контракта –  451 500,00 </w:t>
      </w:r>
      <w:r>
        <w:rPr/>
        <w:t>рублей.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 Полыгалов А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Серебренник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Макарова Т.Н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User4</cp:lastModifiedBy>
  <cp:lastPrinted>2009-06-10T11:08:00Z</cp:lastPrinted>
  <dcterms:modified xsi:type="dcterms:W3CDTF">2009-06-10T05:10:00Z</dcterms:modified>
  <cp:revision>302</cp:revision>
  <dc:subject/>
  <dc:title>ПРОТОКОЛ № 01/03-07</dc:title>
</cp:coreProperties>
</file>