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343"/>
        <w:gridCol w:w="4418"/>
      </w:tblGrid>
      <w:tr>
        <w:trPr>
          <w:trHeight w:val="2787" w:hRule="atLeast"/>
        </w:trPr>
        <w:tc>
          <w:tcPr>
            <w:tcW w:w="45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начальника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и заказ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-экономического департамента      администрации города Пе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О.И.Кирил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 2009 г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«СОШ № 1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В.В.Филипович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  2009 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-4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0"/>
          <w:lang w:eastAsia="ru-RU"/>
        </w:rPr>
        <w:t>Изменение № 171 А /1 в извещение № 171 А от «29» мая 2009 г. о проведении открытого аукциона на право заключения муниципального контракта на строительство межшкольного стадиона МОУ «СОШ № 16» г. Перми</w:t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rFonts w:ascii="Times New Roman" w:hAnsi="Times New Roman" w:eastAsia="Times New Roman" w:cs="Times New Roman"/>
          <w:b/>
          <w:b/>
          <w:spacing w:val="-4"/>
          <w:sz w:val="26"/>
          <w:szCs w:val="26"/>
          <w:lang w:eastAsia="ru-RU"/>
        </w:rPr>
      </w:pPr>
      <w:r>
        <w:rPr>
          <w:rFonts w:eastAsia="Times New Roman" w:cs="Times New Roman"/>
          <w:b/>
          <w:spacing w:val="-4"/>
          <w:sz w:val="26"/>
          <w:szCs w:val="26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: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0"/>
          <w:lang w:eastAsia="ru-RU"/>
        </w:rPr>
        <w:t>МОУ «Средняя общеобразовательная школа № 16» г. Пер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ти изменения в извещение:</w:t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firstLine="540"/>
        <w:jc w:val="left"/>
        <w:rPr/>
      </w:pPr>
      <w:r>
        <w:rPr>
          <w:szCs w:val="24"/>
        </w:rPr>
        <w:t>П.7. Указанную дату  «19» июня 2009» читать в следующей редакции «02» июля 2009».</w:t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firstLine="540"/>
        <w:jc w:val="left"/>
        <w:rPr>
          <w:szCs w:val="24"/>
        </w:rPr>
      </w:pPr>
      <w:r>
        <w:rPr>
          <w:szCs w:val="24"/>
        </w:rPr>
        <w:t>П.8. Указанную дату  «на 11 час 45 мин «02» июля 2009 года»  читать в следующей редакции «на 10 час 15 мин «16» июля 2009 года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left"/>
        <w:rPr/>
      </w:pPr>
      <w:r>
        <w:rPr>
          <w:b/>
          <w:spacing w:val="-4"/>
        </w:rPr>
        <w:t>Внести изменения в документацию об аукционе (в извещение № 171 А от «29» мая 2009 г.) о проведении открытого аукциона на право заключения муниципального контракта на строительство межшкольного стадиона МОУ «СОШ № 16» г. Перми.</w:t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firstLine="54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firstLine="540"/>
        <w:jc w:val="left"/>
        <w:rPr>
          <w:szCs w:val="24"/>
        </w:rPr>
      </w:pPr>
      <w:r>
        <w:rPr>
          <w:szCs w:val="24"/>
        </w:rPr>
        <w:t>П. III.  «Подача заявок на участие в аукционе» п.п. 3.1. «Порядок, место, дата начала и дата окончания срока подачи заявок на участие в аукционе»  указанную дату  «19.06.2009» читать в следующей редакции «02.07.2009»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IV. «Рассмотрение заявок на участие в аукционе», п.п. 4.1.  «Место, порядок, день и время начала рассмотрения заявок на участие в аукционе» указанную дату  «19.06.2009» читать в следующей редакции «09.07.2009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V. «Проведение аукциона» 5.1. «Место, порядок, дата и время проведения  аукциона» указанную дату  «</w:t>
      </w:r>
      <w:r>
        <w:rPr>
          <w:rFonts w:cs="Times New Roman" w:ascii="Times New Roman" w:hAnsi="Times New Roman"/>
          <w:bCs/>
          <w:sz w:val="24"/>
          <w:szCs w:val="24"/>
        </w:rPr>
        <w:t>11 часов 45 мин. 02.07.2009 г.</w:t>
      </w:r>
      <w:r>
        <w:rPr>
          <w:rFonts w:cs="Times New Roman" w:ascii="Times New Roman" w:hAnsi="Times New Roman"/>
          <w:sz w:val="24"/>
          <w:szCs w:val="24"/>
        </w:rPr>
        <w:t>»  читать в следующей редакции «</w:t>
      </w:r>
      <w:r>
        <w:rPr>
          <w:rFonts w:cs="Times New Roman" w:ascii="Times New Roman" w:hAnsi="Times New Roman"/>
          <w:bCs/>
          <w:sz w:val="24"/>
          <w:szCs w:val="24"/>
        </w:rPr>
        <w:t>10 часов 15 мин. 16.07.2009 г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9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приложении № 9 раздел 4. «Строительные решения» первый абзац:</w:t>
      </w:r>
    </w:p>
    <w:p>
      <w:pPr>
        <w:pStyle w:val="Normal"/>
        <w:spacing w:lineRule="auto" w:line="240" w:before="0" w:after="0"/>
        <w:ind w:right="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ие искусственного всесезонного газона, под засыпку кварцевым песком фракции 0,3-0,6мм. (содержание кварца-99%).</w:t>
      </w:r>
    </w:p>
    <w:p>
      <w:pPr>
        <w:pStyle w:val="Normal"/>
        <w:spacing w:lineRule="auto" w:line="240" w:before="0" w:after="0"/>
        <w:ind w:right="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ind w:firstLine="540"/>
        <w:rPr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крытие искусственного всесезонного газона шестого поколения, под засыпку кварцевым песком фракции 0,3-0,6мм. (содержание кварца-99%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и № 9 раздел 6. «Описание состава и объем выполняемых работ» читать в следующей редакци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7292"/>
        <w:gridCol w:w="1336"/>
      </w:tblGrid>
      <w:tr>
        <w:trPr>
          <w:trHeight w:val="18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готовка территории строительств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.п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ёмы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лка деревьев твердых пород и лиственницы с корня, диаметр стволов до 20 см, 100 деревье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8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лка деревьев твердых пород и лиственницы с корня, диаметр стволов более 32 см, 100 деревье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4</w:t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левка древесины на расстояние до 300 м тракторами мощностью 59 (80) кВт (л.с.), диаметр стволов до 20 см, 100 хлыс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8</w:t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левка древесины на расстояние до 300 м тракторами мощностью 59 (80) кВт (л.с.), диаметр стволов свыше 30 см, 100 хлыс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4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ка древесины твердых пород и лиственницы, полученной от валки леса, диаметр стволов до 20 см, 100 деревье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8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ка древесины твердых пород и лиственницы, полученной от валки леса, диаметр стволов более 32 см, 100 деревье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4</w:t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чевка пней в грунтах естественного залегания корчевателями-собирателями на тракторе 79 (108) кВт (л.с.) с перемещением пней до 5 м, диаметр пней до 24 см, 100 пне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8</w:t>
            </w:r>
          </w:p>
        </w:tc>
      </w:tr>
      <w:tr>
        <w:trPr>
          <w:trHeight w:val="602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чевка пней в грунтах естественного залегания корчевателями-собирателями на тракторе 79 (108) кВт (л.с.) с перемещением пней до 5 м, диаметр пней свыше 32 см, 100 пне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4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ыпка ям подкоренных бульдозерами мощностью 79 (108) кВт (л.с.), 100 шт.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48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возка пней тракторными прицепами 2 т на расстояние до 100 м, диаметр деревьев до 32 см, 100 пне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8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возка пней тракторными прицепами 2 т на расстояние до 100 м, диаметр деревьев свыше 32 см, 100 пне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4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рузка. Лес круглый, 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воз убранных деревьев на городской полигон автомобилями-самосвалами грузоподъемностью 10 т работающих вне карьера на расстояние до 10 км (класс груза 1), 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186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ниверсальная спортивная площадка 15мх24м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Раздел 1.  Земляные работы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ивка участка, 1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6</w:t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грунта с перемещением до 10 м бульдозерами мощностью 59 (80) кВт (л.с.), 1 группа грунтов (весь грунт остается на месте , не вывозится), 1000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954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ка площадей ручным способом, группа грунтов 1, 10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36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отнение грунта пневматическими трамбовками, группа грунтов 1, 2, 100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36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360*0.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Раздел 2.  Покрытие площадк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: однослойных, 10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36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злив вяжущих материалов, 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252</w:t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крытия толщиной 4 см из горячих асфальтобетонных смесей пористых крупнозернистых, плотность каменных материалов: 2,5-2,9 т/м3, 10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36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изменении толщины покрытия на 0,5 см добавлять: к расценке 27-06-020-6 (до толщ.50мм) К=2, 10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36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правки: ПЗ: *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, 10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36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изменении толщины покрытия на 0,5 см добавлять или исключать: к расценке 27-06-020-1 (до толщ.45мм) К=1, 10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36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аливное покрытие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крытий бесшовных общей толщиной 12мм, эпоксидно-каучуковых, из каучуковой композиции "Эластур"/ эквивалент с формированием поверхности, 100 м2 покрытия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6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правки: М: *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йс. Покрытие"Эластур У1"/ эквивалент общей толщиной 8мм,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ыпка верхнего слоя цветным гранулятом ЕПДМ/ эквивалент средней фракции, м2 поверхност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правки: М: *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йс. Цветной гранулят ЕПДМ/ эквивалент средней, кг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360*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истка поверхности от лишнего гранулята щетками вручную,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Раздел 3.  Лотк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дстилающих и выравнивающих слоев оснований: из песка (под лотки), 100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12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ок для строительных работ природный,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водоотводного лотка, 100 м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78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йс. Лоток   (900,6/1,18/4,61), м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</w:tr>
      <w:tr>
        <w:trPr>
          <w:trHeight w:val="151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гражде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рабо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мы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металлического ограждения длиной  панели 3 м, 100 м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2</w:t>
            </w:r>
          </w:p>
        </w:tc>
      </w:tr>
      <w:tr>
        <w:trPr>
          <w:trHeight w:val="602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ьные конструктивные элементы зданий и сооружений с преобладанием гнутосварочных профилей и круглых труб, средняя масса сборочной единицы до 0.1 т  (металлические стойки с подпятником), 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54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аллоконструкции звеньев ограждения, 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34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ворот распашных с установкой столбов металлических, 100 шт.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1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аллоконструкции полотен ворот, 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44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накладных запоров, 100 шт.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1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рунтовка металлических поверхностей за один раз грунтовкой ГФ-021, 1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96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ска металлических огрунтованных поверхностей эмалью ПФ-1 15 за 2 раза, 1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96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правки: ПЗ: *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ртивный городок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рабо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мы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Раздел 1.  Земляные работы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ивка участка, 1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</w:t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грунта с перемещением до 10 м бульдозерами мощностью 59 (80) кВт (л.с.), 1 группа грунтов  (весь грунт остается на месте , не вывозится), 1000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15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ка площадей ручным способом, группа грунтов 1, 10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15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отнение грунта пневматическими трамбовками, группа грунтов 1, 2, 100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15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150*0.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Раздел 2.  Покрытие площадк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дстилающих и выравнивающих слоев оснований: из песка, 100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3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ок природный для строительных работ средний,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оснований толщиной 12 см из кирпичного или известнякового щебня, 1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злив вяжущих материалов, 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105</w:t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, 10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15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изменении толщины покрытия на 0,5 см добавлять или исключать: к расценке 27-06-020-1 (до толщ.5см) К=2, 10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15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правки: ПЗ: *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бортовых камней бетонных по периметру площадки, 100 м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5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ни бортовые бетонные, марка 400,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0.03*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Раздел 3.  Легкоатлетическое оборудование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ение ям бурильно-крановыми машинами на тракторе глубиной до 2 м, группа грунтов 2, 100 ям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3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бетонных фундаментов под оборудование, 100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85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йс. Рукоход "Волна"  21100/1,18/2,46, шт.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йс. Гимнастическое бревно 13400/1,18/2,46, шт.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72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йс. Турник 12350/1,18/2,46, шт.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йс. Брусья  33800/1,18/2,46, шт.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зелене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рабо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мы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истка участка от мусора, 1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7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ивка участка, 1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7</w:t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почвы для устройства партерного и обыкновенного газона с внесением растительной земли слоем 15 см вручную, 1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7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в газонов партерных и обыкновенных вручную, 1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7</w:t>
            </w:r>
          </w:p>
        </w:tc>
      </w:tr>
      <w:tr>
        <w:trPr>
          <w:trHeight w:val="151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тбольное поле с искусственным покрытием 30мх60м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работ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мы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Раздел 1.  Устройство дренаж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ивка участка, 1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грунта с перемещением до 10 м бульдозерами мощностью 59 (80) кВт (л.с.), 2 группа грунтов, 1000 м3 грунт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36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ка площадей ручным способом, группа грунтов 2, 10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8</w:t>
            </w:r>
          </w:p>
        </w:tc>
      </w:tr>
      <w:tr>
        <w:trPr>
          <w:trHeight w:val="752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грунта в отвал экскаваторами "драглайн" или "обратная лопата" с ковшом вместимостью 2,5 (1,5-3) м3, группа грунтов 2( под поперечные, магистральные дрены, коллектор, колодцы) (весь грунт остается на месте, не вывозится), 1000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673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46.3+2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ыпка траншей (под коллекторные трубы) с перемещением грунта до 5 м бульдозерами мощностью 303 (410) кВт (л.с.), 2 группа грунта, 1000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463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отнение грунта ручным способом в дренах и коллекторе, 1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7804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(120*0.4)+(450*0.2)+(100.1*0.4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ка площадей ручным способом, группа грунтов 2,(для профилирования поля вдоль дрен), 10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62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1800-(120*0.4+450*0.2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 водой уплотняемого грунта, 1000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1662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отнение грунта пневматическими трамбовками, группа грунтов 1, 2, 100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62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1662*0.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дстилающих слоев из гранитного отсева фр.3-5мм (под дренажные трубы),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9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ладка дренажных труб  ПВХ диаметром 50 мм, км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45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ладка дренажных труб  ПВХ  диаметром 100 мм, км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12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ервого дренажирующего слоя из щебня фракции 40-70 мм,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второго дренажирующего слоя из щебня фракции 20-40 мм,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крытия из геотекстильного полотна, 10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8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текстиль (322,43/1,18/4,61),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4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1800*1.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рослойки из гранитного отсева фр.3-5мм,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.6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крытия из геотекстильного полотна, 10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8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текстиль (322,43/1,18/4,61),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6.3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2210*1.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основания песчаного  т.50 мм под коллекторные труб, 10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2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ладка трубопроводов коллектора из полиэтиленовых труб пнд диаметром 200 мм, км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161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ладка трубопроводов из полиэтиленовых труб диаметром 100 мм, км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22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круглых колодцев из сборного железобетона (ДК-1), 10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12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к чугунный легкий, шт.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дождеприемных решеток Д1,Д2, 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3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0.01*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ычт.ресурсы:  С201-0774:[ М-(11255.00=11255.00*1) ]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трукции стальные индивидуальные решетчатые сварные массой до 0,1 т, 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3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водоотводного лотка, 100 м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ток   (900,6/1,18/4,61), м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Раздел 2.  Искусственное покрытие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искусственного покрытия, 100м2 покрытия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кусственное покрытие "Оптилон" / эквивалент (31,28*35/4,61),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6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1800*1.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й  двухкомпонентный (6,9*35/4,61), кг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0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ыпка покрытия песком и крошкой, 100 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26992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правки: М: *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ок кварцевый каленый, кг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92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Раздел 3.  Спорт-инвентарь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та футбольные с сеткой  28900/1,18/2,46, шт.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мные зрительские трибуны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рабо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мы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Раздел 1.  Земляные работы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ивка участка под трибуны и раздевалки, 1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63</w:t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грунта с перемещением до 10 м бульдозерами мощностью 59 (80) кВт (л.с.), 1 группа грунтов  (весь грунт остается на месте, не вывозится), 1000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126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ка площадей ручным способом, группа грунтов 1, 10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63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Раздел 2.  Установка трибун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ение ям бурильно-крановыми машинами на тракторе глубиной до 2 м, группа грунтов 1(под стойки трибун), 100 шт.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36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18*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зрительских трибун, 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014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2.007*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трукции рамные из круглых труб и гнутосварных профилей, 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014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2.007*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тонирование стоек трибун, 100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152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0.76*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рунтовка металлических поверхностей за один раз грунтовкой ГФ-021, 1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101*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ска металлических огрунтованных поверхностей эмалью ПФ-1 15 за 2 раза, 1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101*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правки: ПЗ: *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уговая и линейная дорожки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рабо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мы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Раздел 1.  Земляные работы (круговая и линейная дорожки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ивка участка, 1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32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488+24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грунта с перемещением до 10 м бульдозерами мощностью 59 (80) кВт (л.с.), 1 группа грунтов (весь грунт остается на месте , не вывозится), 1000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194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ка площадей ручным способом, группа грунтов 1, 10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732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отнение грунта пневматическими трамбовками, группа грунтов 1, 2, 100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732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732*0.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Раздел 2.  Дорожная одежд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оснований толщиной 15 см из щебня фракции 40-70 мм  (при укатке каменных материалов с пределом прочности на сжатие свыше 68,6 (700) до 98,1 (1000) МПа (кгс/см2): однослойных, 10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732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злив вяжущих материалов, 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512</w:t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крытия толщиной 4 см из горячих асфальтобетонных смесей пористых крупнозернистых, плотность каменных материалов: 2,5-2,9 т/м3, 10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732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изменении толщины покрытия на 0,5 см добавлять: к расценке 27-06-020-6 (до толщ.50мм) К=2, 10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732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правки: ПЗ: *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, 10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732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изменении толщины покрытия на 0,5 см добавлять или исключать: к расценке 27-06-020-1 (до толщ.45мм) К=1, 10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732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тка дорожек, км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681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аливное покрытие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крытий бесшовных общей толщиной 12мм,эпоксидно-каучуковых,из каучуковой композиции "Эластур" / эквивалент с формированием поверхности, 100 м2 покрытия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32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правки: М: *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рытие "Эластур ЛЗ"/ эквивалент общей толщиной12мм ,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ыпка верхнего слоя цветным гранулятом ЕПДМ / эквивалент средней фракции, м2 поверхност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правки: М: *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ной гранулят ЕПДМ / эквивалент средней фракции, кг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6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732*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истка поверхности от лишнего гранулята щетками вручную,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Раздел 3.  Лотк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дстилающих и выравнивающих слоев оснований: из песка (под лотки), 100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34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ок для строительных работ природный,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водоотводного лотка, 100 м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7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ток   (900,6/1,18/4,61), м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</w:t>
            </w:r>
          </w:p>
        </w:tc>
      </w:tr>
      <w:tr>
        <w:trPr>
          <w:trHeight w:val="151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монтажные работы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рабо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мы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 покрытий и оснований: щебеночных, 100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64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1376*0.1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покрытий: асфальтобетонных, 100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76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1376*0.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воз мусора автомобилями-самосвалами грузоподъемностью 10 т работающих вне карьера на расстояние до 10 км (класс груза 1), 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.36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206.4*2.4+137.6*2.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вердое покрытие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рабо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мы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Раздел 1.  Пешеходные  дорожки (Тип 1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отнение грунта прицепными катками на пневмоколесном ходу 25 т на первый проход по одному следу при толщине слоя 25 см, 1000 м3 уплотн. грунт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7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(430-150)*0.2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оснований толщиной 12 см из кирпичного или известнякового щебня, 1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8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430-1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злив вяжущих материалов, 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14</w:t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, 10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28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изменении толщины покрытия на 0,5 см добавлять или исключать: к расценке 27-06-020-1 (до тощ.5см) К=2, 10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28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правки: ПЗ: *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бортовых камней бетонных по периметру площадки, 100 м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8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330-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дюрный камень (бетонный) длиной  1м.  (13093/1,18/4,61),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4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280*0.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Раздел 2.  Покрытие между футбольным полем и беговой дорожкой  (Тип 2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отнение грунта прицепными катками на пневмоколесном ходу 25 т на первый проход по одному следу при толщине слоя 25 см, 1000 м3 уплотн. грунт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1745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698*0.2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крытия толщиной 12 см из  щебня, 1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98</w:t>
            </w:r>
          </w:p>
        </w:tc>
      </w:tr>
      <w:tr>
        <w:trPr>
          <w:trHeight w:val="151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ртикальная планировк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работ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мы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ка территории под благоустройство бульдозерами мощностью 59 (80) кВт (л .с.), 10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48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1170+280+69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грунта с перемещением до 10 м бульдозерами мощностью 59 (80) кВт (л.с.), 1 группа грунтов (срезка верхнего слоя почвы-рекультивация на участках озеленения), 1000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234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перемещении грунта на каждые последующие 10 м добавлять к норме 01-01-030-1 (К=4), 1000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234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правки: ПЗ: *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рузка. Грунт растительного слоя (земля, перегной), 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.8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234*1.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воз растительного слоя грунта, непригодного для устройства газона  автомобилями-самосвалами грузоподъемностью 10 т работающих вне карьера на расстояние до 11 км (класс груза 1), 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.8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234*1.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оз плодородного грунта (при рекультивации на участки озеленения) автомобилями-самосвалами грузоподъемностью 10 т работающих вне карьера на расстояние до 9 км (класс груза 1), 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.8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234*1.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ля растительная механизированной заготовки (плодородный грунт),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</w:t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грунта с перемещением до 10 м бульдозерами мощностью 59 (80) кВт (л.с.), 2 группа грунтов (под одежду дорожек и площадок), 1000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42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перемещении грунта на каждые последующие 10 м добавлять к норме 01-01-030-1 (К=4), 1000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42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правки: ПЗ: *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оз недостающего пригодного грунта  автомобилями-самосвалами грузоподъемностью 10 т работающих вне карьера на расстояние до 9 км (класс груза 1), 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.8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: 739*1.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нт песчаный, супесчаный, м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9</w:t>
            </w:r>
          </w:p>
        </w:tc>
      </w:tr>
      <w:tr>
        <w:trPr>
          <w:trHeight w:val="30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ка территории  бульдозерами мощностью 59 (80) кВт (л .с.) (завезенного грунта на участках озеленения), 1000 м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7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13"/>
    <w:qFormat/>
    <w:rPr>
      <w:sz w:val="22"/>
      <w:szCs w:val="22"/>
    </w:rPr>
  </w:style>
  <w:style w:type="character" w:styleId="3">
    <w:name w:val=" Знак Знак3"/>
    <w:basedOn w:val="Style13"/>
    <w:qFormat/>
    <w:rPr>
      <w:sz w:val="22"/>
      <w:szCs w:val="22"/>
    </w:rPr>
  </w:style>
  <w:style w:type="character" w:styleId="31">
    <w:name w:val="Стиль3 Знак Знак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 Знак Знак2"/>
    <w:basedOn w:val="Style13"/>
    <w:qFormat/>
    <w:rPr>
      <w:rFonts w:ascii="Courier New" w:hAnsi="Courier New" w:eastAsia="Times New Roman" w:cs="Courier New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Стиль3 Знак Знак"/>
    <w:next w:val="Xl40"/>
    <w:qFormat/>
    <w:pPr>
      <w:widowControl w:val="false"/>
      <w:tabs>
        <w:tab w:val="clear" w:pos="708"/>
        <w:tab w:val="left" w:pos="227" w:leader="none"/>
      </w:tabs>
      <w:bidi w:val="0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Утверждение"/>
    <w:basedOn w:val="Heading"/>
    <w:qFormat/>
    <w:pPr>
      <w:spacing w:lineRule="auto" w:line="240" w:before="120" w:after="120"/>
      <w:jc w:val="right"/>
      <w:outlineLvl w:val="9"/>
    </w:pPr>
    <w:rPr>
      <w:rFonts w:ascii="Times New Roman" w:hAnsi="Times New Roman" w:eastAsia="Batang;Arial Unicode MS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14:00Z</dcterms:created>
  <dc:creator>и</dc:creator>
  <dc:description/>
  <cp:keywords/>
  <dc:language>en-US</dc:language>
  <cp:lastModifiedBy>Kostyleva</cp:lastModifiedBy>
  <cp:lastPrinted>2009-06-10T11:07:00Z</cp:lastPrinted>
  <dcterms:modified xsi:type="dcterms:W3CDTF">2009-06-10T09:57:00Z</dcterms:modified>
  <cp:revision>9</cp:revision>
  <dc:subject/>
  <dc:title>СОГЛАСОВАНО</dc:title>
</cp:coreProperties>
</file>