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left="68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запроса котировок </w:t>
      </w:r>
    </w:p>
    <w:p>
      <w:pPr>
        <w:pStyle w:val="Normal"/>
        <w:spacing w:lineRule="auto" w:line="240"/>
        <w:ind w:left="6804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4-10/06 от 10.06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«Бактериологические исследования; смывы на БГКП,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/>
        </w:rPr>
        <w:t>aureus</w:t>
      </w:r>
      <w:r>
        <w:rPr>
          <w:rFonts w:cs="Times New Roman" w:ascii="Times New Roman" w:hAnsi="Times New Roman"/>
          <w:sz w:val="20"/>
          <w:szCs w:val="20"/>
        </w:rPr>
        <w:t xml:space="preserve">; исследования материала на стерильность: перевязочный материал и инструментарий; исследования воздуха помещений на 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aureus</w:t>
      </w:r>
      <w:r>
        <w:rPr/>
        <w:t>, Грибы, ОМЧ»</w:t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7"/>
        <w:gridCol w:w="1134"/>
        <w:gridCol w:w="1075"/>
        <w:gridCol w:w="2209"/>
        <w:gridCol w:w="2210"/>
        <w:gridCol w:w="13"/>
      </w:tblGrid>
      <w:tr>
        <w:trPr>
          <w:trHeight w:val="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ые требования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териологические исследования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оведения работ от момента получения исполнителем  материала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 дней</w:t>
            </w:r>
          </w:p>
        </w:tc>
      </w:tr>
      <w:tr>
        <w:trPr>
          <w:trHeight w:val="1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боты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зятого материала из поликлиники №1 (ул. М.Рыбалко, 2а),  поликлиники №2 (ул. Липатова, 19), поликлиника № 3 (ул. Ласьвинская, 98), поликлиника № 4 (ул. Сокольская, 33) и доставка результатов исследования в поликлиники заказчиком. Пробирки, среда для бак. посевов за счет исполнителя; контейнеры для перевозки, бланки направлений за счет заказчика.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провед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1-го иссле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сследований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ое исследование кала на условно-патогенную флор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ализ профилактическ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анализ профилактический (взятие материал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( отриц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чи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ь на стерильность (отрицат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ь на стерильность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 зев, нос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 зев, нос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филококк, стрептококк зев, нос (отриц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филококк, стрептококк зев, нос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ГА на сальмонеллез (1 антиген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НГА на дизентер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-5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ex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6 (3 антиг.)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в на гонорею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 рода Кандид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 рода Кандида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. материал (отделяемое с ушей, глаз, вер. дых. путей) отрицательны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. материал отделяемое с ушей, глаз, верхних дыхательных путей (положит)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кроты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мокроты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ерильность опер. поля, рук хирурга (полож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терильность опер. поля, рук хирурга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Ви-антиген брюшного тиф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 на ротовирус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ГА на иерсиниоз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гемокультуру (отриц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в крови на гемокультуру (полож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смывов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 рез-т/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смывов на БГКП /отрицат. 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</w:tr>
      <w:tr>
        <w:trPr>
          <w:trHeight w:val="1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материала на стерильность: перевязочный материал и инструментари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о-бактериологические исследования воздуха помещений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re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отрицат. рез-т/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воздуха помещений на Грибы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-бактериологические исследования воздуха помещений на ОМ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хлорсодержащих дезинфицирующих средств на содержание активного хлора (проба сухого средств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хлорсодержащих дезинфицирующих средств на содержание активного хлора (проба рабочего раствор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7.2009г. по 30.09.2009г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услуг 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банковских дней после предоставления счет-фактуры и акта выполненных работ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чет средств бюджета, предпринимательской деятельности и ОМС</w:t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лаборатории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 675,00 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ГП №12»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1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П.В. Штэфан</w:t>
        <w:tab/>
        <w:tab/>
        <w:tab/>
        <w:t>________________________________</w:t>
      </w:r>
    </w:p>
    <w:p>
      <w:pPr>
        <w:pStyle w:val="Normal"/>
        <w:tabs>
          <w:tab w:val="clear" w:pos="708"/>
          <w:tab w:val="left" w:pos="121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___2009 г.</w:t>
        <w:tab/>
        <w:tab/>
        <w:tab/>
        <w:t>«_______»_______________2009 г.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26:00Z</dcterms:created>
  <dc:creator>Sergey</dc:creator>
  <dc:description/>
  <cp:keywords/>
  <dc:language>en-US</dc:language>
  <cp:lastModifiedBy>kab512n3</cp:lastModifiedBy>
  <cp:lastPrinted>2009-06-08T17:54:00Z</cp:lastPrinted>
  <dcterms:modified xsi:type="dcterms:W3CDTF">2009-06-10T03:36:00Z</dcterms:modified>
  <cp:revision>24</cp:revision>
  <dc:subject/>
  <dc:title> РАБОТА КЛИНИКО-ДИАГНОСТИЧЕСКОЙ ЛАБОРАТОРИИ МУЗ ГП №12</dc:title>
</cp:coreProperties>
</file>