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ученической мебели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10 июн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Галин Фаил Газизович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лены комиссии: Зародыш Н.И., Кукушк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поставка ученической мебели для муниципального общеобразовательного учреждения «Средняя общеобразовательная школа № 63» г. Перми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4 от 03.06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03 июня 2009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154 700,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поставку ученической мебели для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доставки товара: 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: до 25 июня 2009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гстре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4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н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2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» Мебель – Гар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г-меб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138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ортивное агентство «Спортменеджмент –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5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оп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127, 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 Никола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760, 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 вс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иболее низкая  цена котировочной заявки (соответствует всем требованиям установленным в извещении о проведении запроса котировок на закупку учебников) предложена участником № 1 и составила </w:t>
      </w:r>
      <w:r>
        <w:rPr>
          <w:sz w:val="22"/>
          <w:szCs w:val="22"/>
        </w:rPr>
        <w:t>103 540 руб.</w:t>
      </w:r>
      <w:r>
        <w:rPr/>
        <w:t xml:space="preserve"> 00 коп. (сто три тысячи пятьсот сорок рублей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ООО «Ангстрем». </w:t>
      </w:r>
    </w:p>
    <w:p>
      <w:pPr>
        <w:pStyle w:val="Normal"/>
        <w:ind w:left="708" w:hanging="0"/>
        <w:jc w:val="both"/>
        <w:rPr/>
      </w:pPr>
      <w:r>
        <w:rPr/>
        <w:t>Юридический адрес: 614094 г. Пермь, ул. Овчинникова, 11-63.</w:t>
      </w:r>
    </w:p>
    <w:p>
      <w:pPr>
        <w:pStyle w:val="Normal"/>
        <w:ind w:left="708" w:hanging="0"/>
        <w:jc w:val="both"/>
        <w:rPr/>
      </w:pPr>
      <w:r>
        <w:rPr/>
        <w:t>Фактический адрес: 614000 г. Пермь, ул. Коммунистическая, 1а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Тел</w:t>
      </w:r>
      <w:r>
        <w:rPr>
          <w:lang w:val="en-US"/>
        </w:rPr>
        <w:t>./e-mail: 8(342)212-74-45, 212-34-20, www.angstrem.perm.ru</w:t>
      </w:r>
    </w:p>
    <w:p>
      <w:pPr>
        <w:pStyle w:val="Normal"/>
        <w:ind w:left="708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103 540 руб. 00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  ____________________ Галин Ф.Г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_____________________ Кукушкина Е.А.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24:00Z</dcterms:created>
  <dc:creator>tea</dc:creator>
  <dc:description/>
  <cp:keywords/>
  <dc:language>en-US</dc:language>
  <cp:lastModifiedBy>Home</cp:lastModifiedBy>
  <cp:lastPrinted>2009-05-15T10:38:00Z</cp:lastPrinted>
  <dcterms:modified xsi:type="dcterms:W3CDTF">2009-06-10T04:55:00Z</dcterms:modified>
  <cp:revision>20</cp:revision>
  <dc:subject/>
  <dc:title>ПРОТОКОЛ № 2</dc:title>
</cp:coreProperties>
</file>