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ренгенплен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ренгенпленки (далее -  товар), а Заказчик обязуется принять и оплатить  товар из средств ОМС и бюджета г.Перми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в течение 3 квартала 2009 года согласно поданным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ренгенпл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ренгенпленки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59"/>
        <w:gridCol w:w="994"/>
        <w:gridCol w:w="1245"/>
        <w:gridCol w:w="1095"/>
      </w:tblGrid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п/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тов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-в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Цена</w:t>
            </w:r>
            <w:r>
              <w:rPr>
                <w:b/>
                <w:bCs/>
                <w:sz w:val="17"/>
                <w:szCs w:val="17"/>
              </w:rPr>
              <w:t xml:space="preserve"> (руб.)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F1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T-MATE "Kodak" 15х30/100 листов</w:t>
            </w:r>
            <w:bookmarkEnd w:id="0"/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6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0х40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7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43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70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35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6-10T09:45:00Z</dcterms:modified>
  <cp:revision>36</cp:revision>
  <dc:subject/>
  <dc:title>МУНИЦИПАЛЬНЫЙ КОНТРАКТ № 01- ^//2006 на поставку лекарственных средств и изделий медицинского назначения</dc:title>
</cp:coreProperties>
</file>