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17  от  10 июн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ренгенплен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 и бюджета г.Перми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59"/>
        <w:gridCol w:w="994"/>
        <w:gridCol w:w="1245"/>
      </w:tblGrid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F1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T-MATE "Kodak" 15х30/100 листов</w:t>
            </w:r>
            <w:bookmarkEnd w:id="0"/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" w:name="RANGE!K1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</w:t>
            </w:r>
            <w:bookmarkEnd w:id="1"/>
          </w:p>
        </w:tc>
      </w:tr>
      <w:tr>
        <w:trPr>
          <w:trHeight w:val="6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0х40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43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енгенпленка чувствительная в синей и зеленой части спектра, чувствительность не менее 1600 ЕД Р-1, адаптированная для кассет с гадолиниевыми экранами СРG 400 35х35/100 лист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робка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9 года согласно поданным заявкам Заказчик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59 580,00 (Пятьдесят девять тысяч пятьсот восемьдесят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8 июня 2009 г.  (9-ти этажный корпус, канцеляр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6-10T15:44:00Z</cp:lastPrinted>
  <dcterms:modified xsi:type="dcterms:W3CDTF">2009-06-10T09:44:00Z</dcterms:modified>
  <cp:revision>56</cp:revision>
  <dc:subject/>
  <dc:title>Приложение №2</dc:title>
</cp:coreProperties>
</file>