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42 от 09.06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олоко и сметану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ериод с момента заключения контракта  по 31.12.2009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872"/>
        <w:gridCol w:w="2150"/>
        <w:gridCol w:w="193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а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18482, в т.ч. спецжиры 48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1 литр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2092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тность: 80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рность: 20 %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 0,5 литра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8-06-16T21:58:00Z</cp:lastPrinted>
  <dcterms:modified xsi:type="dcterms:W3CDTF">2009-06-09T05:41:00Z</dcterms:modified>
  <cp:revision>31</cp:revision>
  <dc:subject/>
  <dc:title>Приложение  1</dc:title>
</cp:coreProperties>
</file>