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</w:rPr>
        <w:t xml:space="preserve">Извещение № 42/1 от 10.06.2009 г. </w:t>
      </w:r>
    </w:p>
    <w:p>
      <w:pPr>
        <w:pStyle w:val="Normal"/>
        <w:ind w:firstLine="540"/>
        <w:jc w:val="center"/>
        <w:rPr/>
      </w:pPr>
      <w:r>
        <w:rPr>
          <w:b/>
        </w:rPr>
        <w:t>о внесении изменений в запрос котировок (извещение № 42 от 09.06.2009 г.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молока и сметан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Normal"/>
        <w:ind w:firstLine="5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извещает о новой редакции Технического задания  (извещение № 42 от 09.06.2009)  и продлевает срок подачи котировочных заявок на прежних условиях до </w:t>
      </w:r>
      <w:r>
        <w:rPr>
          <w:b/>
        </w:rPr>
        <w:t xml:space="preserve">11.00 часов 23.06.2009 г. </w:t>
      </w:r>
      <w:r>
        <w:rPr/>
        <w:t>с учетом перерыва на обед с 13.00 до 13.48 и пятидневной рабочей недел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иложение № 1 –</w:t>
      </w:r>
      <w:r>
        <w:rPr>
          <w:b/>
        </w:rPr>
        <w:t xml:space="preserve"> Техническое задание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И.о.главного врача                                                                                  Е.В.Рожнев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02:00Z</dcterms:created>
  <dc:creator>User</dc:creator>
  <dc:description/>
  <cp:keywords/>
  <dc:language>en-US</dc:language>
  <cp:lastModifiedBy>olga</cp:lastModifiedBy>
  <cp:lastPrinted>2009-06-10T12:37:00Z</cp:lastPrinted>
  <dcterms:modified xsi:type="dcterms:W3CDTF">2009-06-10T06:46:00Z</dcterms:modified>
  <cp:revision>8</cp:revision>
  <dc:subject/>
  <dc:title/>
</cp:coreProperties>
</file>