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11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Детско- юношеская спортивная школа олимпийского резерва по хоккею «Молот» г. Перм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7 июля до 3 августа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30 детей в сопровождении 2-х тренеров.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хоккей с шайбо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Хоккейный инвентарь, мячи, тренажер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User</cp:lastModifiedBy>
  <cp:lastPrinted>2009-06-08T09:13:00Z</cp:lastPrinted>
  <dcterms:modified xsi:type="dcterms:W3CDTF">2009-06-10T07:48:00Z</dcterms:modified>
  <cp:revision>8</cp:revision>
  <dc:subject/>
  <dc:title/>
</cp:coreProperties>
</file>