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11.06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</w:t>
      </w:r>
      <w:r>
        <w:rPr/>
        <w:t xml:space="preserve"> </w:t>
      </w:r>
      <w:r>
        <w:rPr>
          <w:b/>
        </w:rPr>
        <w:t>«Детско-юношеская спортивная школа олимпийского резерва по хоккею с шайбой «Молот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азчик: МОУДОД «Детско-юношеская спортивная школа олимпийского резерва по хоккею с шайбой «Молот» г. Перм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107, г. Пермь, ул.Лебедева,13,  контактный телефон: 8 (342) 260-22-11, электронный адрес: </w:t>
      </w:r>
      <w:r>
        <w:rPr>
          <w:lang w:val="en-US"/>
        </w:rPr>
        <w:t>gcon</w:t>
      </w:r>
      <w:r>
        <w:rPr/>
        <w:t xml:space="preserve"> 169 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i/>
        </w:rPr>
        <w:t>Ответственный исполнитель: Конопельнюк Василий Петр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264 000 (Двести шестьдесят четыре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, внебюджетные средства - 40% 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 </w:t>
      </w:r>
      <w:r>
        <w:rPr/>
        <w:t>МОУДОД «Детско-юношеская спортивная школа олимпийского резерва по хоккею с шайбой «Молот» г. Перми</w:t>
      </w:r>
      <w:r>
        <w:rPr>
          <w:b/>
        </w:rPr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17 июля 2009 года по 3 августа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24 июня 2009 года по адресу: г. Пермь, ул. Лебедева,13 оф.119, кабинет директора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В.П.Конопельн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СОК</cp:lastModifiedBy>
  <cp:lastPrinted>2009-06-11T08:59:00Z</cp:lastPrinted>
  <dcterms:modified xsi:type="dcterms:W3CDTF">2009-06-11T04:24:00Z</dcterms:modified>
  <cp:revision>11</cp:revision>
  <dc:subject/>
  <dc:title>Извещение № 12 от 00</dc:title>
</cp:coreProperties>
</file>