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Протокол № 28К/2/4</w:t>
        <w:br/>
        <w:t>оценки и сопоставления заявок на участие в открытом конкурсе на оказание услуг                             по информированию населения через печатные средства массовой информации                                   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>г. Пермь</w:t>
        <w:tab/>
        <w:tab/>
        <w:t xml:space="preserve">                                                                                                            10 июня 2009 год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ab/>
        <w:tab/>
        <w:tab/>
        <w:tab/>
        <w:t>10 часов 30 минут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по видам товаров, работ, услуг  № 2 </w:t>
      </w:r>
      <w:r>
        <w:rPr>
          <w:bCs/>
        </w:rPr>
        <w:t>по оценке и сопоставлению заявок на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jc w:val="both"/>
        <w:rPr/>
      </w:pPr>
      <w:r>
        <w:rPr/>
        <w:t>Председатель комиссии:                                           Кириллова Ольга Ивановна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rPr/>
      </w:pPr>
      <w:r>
        <w:rPr/>
        <w:t>Члены комиссии:                                                       Трофимов Дмитрий Алексеевич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Ответственный секретарь комиссии:                       Мулюкина Наталья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9" w:hanging="709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двух лотов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1.</w:t>
      </w:r>
      <w:r>
        <w:rPr>
          <w:bCs/>
        </w:rPr>
        <w:t xml:space="preserve"> Создание и размещение в печатном издании тематической рубрики о деятельности Пермской городской Думы и Главы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в печатном издании в объеме 23 000 кв.см печатной площади,</w:t>
      </w:r>
    </w:p>
    <w:p>
      <w:pPr>
        <w:pStyle w:val="Normal"/>
        <w:ind w:firstLine="709"/>
        <w:rPr>
          <w:bCs/>
        </w:rPr>
      </w:pPr>
      <w:r>
        <w:rPr/>
        <w:t>начальная (максимальная) цена лота -  1 076 750,0 руб.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2.</w:t>
      </w:r>
      <w:r>
        <w:rPr>
          <w:bCs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  в печатном издании в объеме 71 500 кв.см печатной площади,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начальная (максимальная) цена лота -  2 154 000,0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цедура рассмотрения заявок на участие в конкурсе была проведена комиссией в 10 час.              00 минут 10 июня 2009 года (Протокол рассмотрения заявок на участие в открытом конкурсе                      № 28К/2/3 от 10  июня 2009 года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89"/>
        <w:gridCol w:w="64"/>
        <w:gridCol w:w="6120"/>
      </w:tblGrid>
      <w:tr>
        <w:trPr>
          <w:trHeight w:val="52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. № заявки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6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очтовый адрес </w:t>
            </w:r>
          </w:p>
        </w:tc>
      </w:tr>
      <w:tr>
        <w:trPr>
          <w:trHeight w:val="52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2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50, оф. 601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1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>Порядок оценки и сопоставления заявок на участие в конкурсе в соответствии                           с конкурсной документацией: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Конкурсная комиссия в целях выявления лучших условий исполнения муниципального контракта осуществляет оценку и сопоставление Заявок, поданных участниками размещения заказа, признанными участниками конкурса, в соответствии с критериями:</w:t>
      </w:r>
    </w:p>
    <w:p>
      <w:pPr>
        <w:pStyle w:val="Normal"/>
        <w:ind w:firstLine="709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Cs/>
              </w:rPr>
            </w:pPr>
            <w:r>
              <w:rPr>
                <w:bCs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ксимальная сумма баллов (весовой коэффициент значимости критерия,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муниципального контракта, предложенная участником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(80 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характеристика услуги (оценивается по подкритериям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аудитория (в тыс.чел.) одного выпуска печатного из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(10 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разовый тираж периодического печатного из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(10 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окупная значимость критерие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(100 %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усмотрена балльная система оценки Заявок.</w:t>
      </w:r>
    </w:p>
    <w:p>
      <w:pPr>
        <w:pStyle w:val="Normal"/>
        <w:ind w:firstLine="709"/>
        <w:rPr/>
      </w:pPr>
      <w:r>
        <w:rPr/>
        <w:t>По первому критерию. Заявки ранжируются от максимальной цены к минимальной. Заявке с максимальной ценой присваивается первое место и так далее. Затем каждой Заявке присваиваются баллы по следующей формуле:</w:t>
      </w:r>
    </w:p>
    <w:tbl>
      <w:tblPr>
        <w:tblW w:w="57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0"/>
        <w:gridCol w:w="1261"/>
        <w:gridCol w:w="360"/>
        <w:gridCol w:w="1027"/>
        <w:gridCol w:w="900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Б ц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 100 – 10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10</w:t>
            </w:r>
          </w:p>
        </w:tc>
      </w:tr>
      <w:tr>
        <w:trPr>
          <w:trHeight w:val="86" w:hRule="atLeast"/>
        </w:trPr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й заявке,</w:t>
      </w:r>
    </w:p>
    <w:p>
      <w:pPr>
        <w:pStyle w:val="Normal"/>
        <w:ind w:firstLine="709"/>
        <w:rPr/>
      </w:pPr>
      <w:r>
        <w:rPr/>
        <w:t>Зн  – значимость критерия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й заявке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–  количество заявок,</w:t>
      </w:r>
    </w:p>
    <w:p>
      <w:pPr>
        <w:pStyle w:val="Normal"/>
        <w:ind w:firstLine="709"/>
        <w:rPr/>
      </w:pPr>
      <w:r>
        <w:rPr/>
        <w:t>10 - числовое значение, установленное заказчиком.</w:t>
      </w:r>
    </w:p>
    <w:p>
      <w:pPr>
        <w:pStyle w:val="Normal"/>
        <w:ind w:firstLine="709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.</w:t>
      </w:r>
    </w:p>
    <w:p>
      <w:pPr>
        <w:pStyle w:val="Normal"/>
        <w:ind w:firstLine="709"/>
        <w:rPr/>
      </w:pPr>
      <w:r>
        <w:rPr/>
        <w:t>По второму критерию оценка осуществляется по каждому подкритерию.</w:t>
      </w:r>
    </w:p>
    <w:p>
      <w:pPr>
        <w:pStyle w:val="Normal"/>
        <w:ind w:firstLine="709"/>
        <w:jc w:val="both"/>
        <w:rPr/>
      </w:pPr>
      <w:r>
        <w:rPr/>
        <w:t>В зависимости от условий исполнения контракта, содержащихся в Заявке, по каждому подкритерию по мере возрастания (от 1) присваивается порядковый номер по мере ухудшения условий исполнения контракта:</w:t>
      </w:r>
    </w:p>
    <w:p>
      <w:pPr>
        <w:pStyle w:val="Normal"/>
        <w:ind w:firstLine="709"/>
        <w:jc w:val="both"/>
        <w:rPr/>
      </w:pPr>
      <w:r>
        <w:rPr/>
        <w:t>от наибольшего показателя средней аудитории (в тыс.чел.) одного выпуска печатного издания к наименьшему,</w:t>
      </w:r>
    </w:p>
    <w:p>
      <w:pPr>
        <w:pStyle w:val="Normal"/>
        <w:ind w:firstLine="709"/>
        <w:jc w:val="both"/>
        <w:rPr/>
      </w:pPr>
      <w:r>
        <w:rPr/>
        <w:t>от наибольшего показателя среднеразового тиража к наименьшему.</w:t>
      </w:r>
    </w:p>
    <w:p>
      <w:pPr>
        <w:pStyle w:val="Normal"/>
        <w:ind w:firstLine="709"/>
        <w:jc w:val="both"/>
        <w:rPr/>
      </w:pPr>
      <w:r>
        <w:rPr/>
        <w:t>Заявкам с одинаковыми значениями по каждому подкритерию присваивается одинаковый номер с последующим присвоением порядковых номеров независимо от количества Заявок участников конкурса.</w:t>
      </w:r>
    </w:p>
    <w:p>
      <w:pPr>
        <w:pStyle w:val="Normal"/>
        <w:ind w:firstLine="709"/>
        <w:jc w:val="both"/>
        <w:rPr/>
      </w:pPr>
      <w:r>
        <w:rPr/>
        <w:t>Максимальный показатель (балл) присваивается участнику размещения заказа, предложившему лучшие условия исполнения контракта. Другим Заявкам участников конкурса выставляются баллы по мере ухудшения условий исполнения контракта с уменьшением максимального балла по подкритерию с шагом, рассчитываемым в зависимости от количества Заявок. Так, например, при наличии пяти Заявок с отличными показателями по подкритерию «Средняя аудитория (в тыс.чел.) одного выпуска печатного издания» шаг снижения максимального балла составит 10/5=2.</w:t>
      </w:r>
    </w:p>
    <w:p>
      <w:pPr>
        <w:pStyle w:val="Normal"/>
        <w:ind w:firstLine="709"/>
        <w:jc w:val="both"/>
        <w:rPr/>
      </w:pPr>
      <w:r>
        <w:rPr/>
        <w:t xml:space="preserve">Заявкам с одинаковым значением по каждому критерию (подкритерию) выставляется одинаковый балл, соответственно шаг снижения максимального балла по каждому критерию (подкритерию) рассчитывается с учетом поступивших Заявок с отличными показателями, то есть при наличии пяти Заявок, две из которых имеют одинаковые показатели, шаг составит 10/4=2,5. </w:t>
      </w:r>
    </w:p>
    <w:p>
      <w:pPr>
        <w:pStyle w:val="Normal"/>
        <w:ind w:firstLine="709"/>
        <w:jc w:val="both"/>
        <w:rPr/>
      </w:pPr>
      <w:r>
        <w:rPr/>
        <w:t xml:space="preserve">Полученные по критериям (подкритериям) баллы суммируются. </w:t>
      </w:r>
    </w:p>
    <w:p>
      <w:pPr>
        <w:pStyle w:val="Normal"/>
        <w:ind w:firstLine="709"/>
        <w:jc w:val="both"/>
        <w:rPr/>
      </w:pPr>
      <w:r>
        <w:rPr/>
        <w:t>На основании полученных в итоге баллов Заявки  ранжируются по каждому участнику размещения заказа от максимальной суммы баллов к минимальной.</w:t>
      </w:r>
    </w:p>
    <w:p>
      <w:pPr>
        <w:pStyle w:val="Normal"/>
        <w:ind w:firstLine="709"/>
        <w:jc w:val="both"/>
        <w:rPr/>
      </w:pPr>
      <w:r>
        <w:rPr/>
        <w:t>1) Первый порядковый номер присваивается Заявке, содержащей лучшие условия исполнения контракта и набравшей наибольшее количество баллов.</w:t>
      </w:r>
    </w:p>
    <w:p>
      <w:pPr>
        <w:pStyle w:val="Normal"/>
        <w:ind w:firstLine="709"/>
        <w:jc w:val="both"/>
        <w:rPr/>
      </w:pPr>
      <w:r>
        <w:rPr/>
        <w:t xml:space="preserve">2)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. </w:t>
      </w:r>
    </w:p>
    <w:p>
      <w:pPr>
        <w:pStyle w:val="Normal"/>
        <w:ind w:firstLine="709"/>
        <w:jc w:val="both"/>
        <w:rPr/>
      </w:pPr>
      <w:r>
        <w:rPr/>
        <w:t>3) Если при расчете суммы баллов по двум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Normal"/>
        <w:ind w:firstLine="709"/>
        <w:jc w:val="both"/>
        <w:rPr/>
      </w:pPr>
      <w:r>
        <w:rPr/>
        <w:t>Победителем конкурса признается участник конкурса, Заявке которого присвоен первый номер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Комиссия оценила и сопоставила заявки на участие в конкурсе в соответствии с указанными критериями  и порядком (данные представлены в таблице)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     </w:t>
      </w:r>
      <w:r>
        <w:rPr/>
        <w:tab/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"/>
        <w:gridCol w:w="2306"/>
        <w:gridCol w:w="25"/>
        <w:gridCol w:w="835"/>
        <w:gridCol w:w="25"/>
        <w:gridCol w:w="898"/>
        <w:gridCol w:w="25"/>
        <w:gridCol w:w="892"/>
        <w:gridCol w:w="25"/>
        <w:gridCol w:w="1015"/>
        <w:gridCol w:w="25"/>
      </w:tblGrid>
      <w:tr>
        <w:trPr>
          <w:trHeight w:val="485" w:hRule="atLeast"/>
          <w:cantSplit w:val="true"/>
        </w:trPr>
        <w:tc>
          <w:tcPr>
            <w:tcW w:w="987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лоту № 2</w:t>
            </w:r>
          </w:p>
        </w:tc>
      </w:tr>
      <w:tr>
        <w:trPr>
          <w:trHeight w:val="1635" w:hRule="atLeast"/>
          <w:cantSplit w:val="true"/>
        </w:trPr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конкурс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ириллова О.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по критерию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- цена контракта,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 073 500,00 ру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 287 000,00 ру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ритерий – Качественные характеристики услуги (оценивается по подкритерию: средняя аудитория (в тыс.чел.) одного выпуска печатного издания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данны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 тыс. чел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ритерий – Качественные характеристики услуги (оценивается по подкритерию: среднеразовый тираж периодического печатного издания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00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 583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рный балл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0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иссия приняла следующие решения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1. Присвоить первый номер и признать победителем конкурса  ЗАО «Газета «Местное время», </w:t>
            </w:r>
            <w:r>
              <w:rPr>
                <w:kern w:val="2"/>
                <w:sz w:val="23"/>
                <w:szCs w:val="23"/>
              </w:rPr>
              <w:t>614045, г.Пермь, ул.Орджоникидзе, 14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2. Присвоить второй номер </w:t>
            </w:r>
            <w:r>
              <w:rPr>
                <w:sz w:val="23"/>
                <w:szCs w:val="23"/>
              </w:rPr>
              <w:t>ООО «Центр деловой информации»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/>
              <w:t>614000, г.Пермь, ул.Ленина, 50, оф. 601.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голосовали:</w:t>
            </w:r>
            <w:r>
              <w:rPr>
                <w:sz w:val="23"/>
                <w:szCs w:val="23"/>
              </w:rPr>
              <w:t xml:space="preserve"> Кириллова О.И. – «за», Трофимов Д.А. –  «за», Мулюкина Н.А. – «за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 Д.А. 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юкина Н.А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120" w:firstLine="45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24:00Z</dcterms:created>
  <dc:creator>ump15</dc:creator>
  <dc:description/>
  <cp:keywords/>
  <dc:language>en-US</dc:language>
  <cp:lastModifiedBy>GobedzhashviliOG</cp:lastModifiedBy>
  <cp:lastPrinted>2009-06-09T17:20:00Z</cp:lastPrinted>
  <dcterms:modified xsi:type="dcterms:W3CDTF">2009-06-10T03:33:00Z</dcterms:modified>
  <cp:revision>7</cp:revision>
  <dc:subject/>
  <dc:title>ПРОТОКОЛ № 01/03-07</dc:title>
</cp:coreProperties>
</file>