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    о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Спецификация </w:t>
      </w:r>
    </w:p>
    <w:tbl>
      <w:tblPr>
        <w:tblW w:w="100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40"/>
        <w:gridCol w:w="1782"/>
        <w:gridCol w:w="958"/>
        <w:gridCol w:w="960"/>
        <w:gridCol w:w="2374"/>
        <w:gridCol w:w="1344"/>
      </w:tblGrid>
      <w:tr>
        <w:trPr>
          <w:trHeight w:val="15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 ед.продукции с учетом ндс и трансп.расходов,руб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 продукции, руб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счет бюджета: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лодово-ягодны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байховый нефасованны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934-2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рафинированное, фасовка 1 лит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счет ОМС: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лодово-ягодны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байховый нефасованны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934-20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рафинированное, фасовка 1 лит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10T09:10:00Z</dcterms:modified>
  <cp:revision>7</cp:revision>
  <dc:subject/>
  <dc:title>Приложение № 2</dc:title>
</cp:coreProperties>
</file>