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39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1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нные изделия,в\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865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а ядриц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550-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лопья овсяные «Геркулес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149-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ма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022-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93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2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ерлов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784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упа пшенична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76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х (круп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201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2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jc w:val="center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6-10T07:17:00Z</dcterms:modified>
  <cp:revision>16</cp:revision>
  <dc:subject/>
  <dc:title>Приложение № 1</dc:title>
</cp:coreProperties>
</file>