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38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ржан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,6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(0,6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чих расходах ,связанных с доставкой и разгрузкой товаров в их конечном пункте назначения ,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6-10T05:50:00Z</dcterms:modified>
  <cp:revision>19</cp:revision>
  <dc:subject/>
  <dc:title>Приложение № 1</dc:title>
</cp:coreProperties>
</file>